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ti de Russie;Calibri" w:hAnsi="Titi de Russie;Calibri" w:cs="Titi de Russie;Calibri"/>
          <w:sz w:val="32"/>
          <w:szCs w:val="32"/>
        </w:rPr>
      </w:pPr>
      <w:r>
        <w:rPr>
          <w:rFonts w:cs="Titi de Russie;Calibri" w:ascii="Titi de Russie;Calibri" w:hAnsi="Titi de Russie;Calibri"/>
          <w:sz w:val="32"/>
          <w:szCs w:val="32"/>
        </w:rPr>
        <w:t xml:space="preserve">Prénom:                                                                                     Date : 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32"/>
          <w:lang w:val="en-US" w:eastAsia="en-US"/>
        </w:rPr>
      </w:pPr>
      <w:r>
        <w:rPr>
          <w:rFonts w:cs="Comic Sans MS" w:ascii="Comic Sans MS" w:hAnsi="Comic Sans MS"/>
          <w:sz w:val="2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0565</wp:posOffset>
            </wp:positionH>
            <wp:positionV relativeFrom="paragraph">
              <wp:posOffset>192405</wp:posOffset>
            </wp:positionV>
            <wp:extent cx="789305" cy="794385"/>
            <wp:effectExtent l="0" t="0" r="0" b="0"/>
            <wp:wrapTight wrapText="bothSides">
              <wp:wrapPolygon edited="0">
                <wp:start x="-36" y="0"/>
                <wp:lineTo x="-36" y="21528"/>
                <wp:lineTo x="21600" y="21528"/>
                <wp:lineTo x="21600" y="0"/>
                <wp:lineTo x="-36" y="0"/>
              </wp:wrapPolygon>
            </wp:wrapTight>
            <wp:docPr id="1" name="musee_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see_n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5.15pt;width:428.8pt;height:30.95pt;mso-wrap-style:none;v-text-anchor:middle" type="_x0000_t136">
            <v:path textpathok="t"/>
            <v:textpath on="t" fitshape="t" string="Apprécier des oeuvres d'ar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9050</wp:posOffset>
                </wp:positionV>
                <wp:extent cx="4572000" cy="238125"/>
                <wp:effectExtent l="43180" t="156845" r="80010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tout mon coeur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.85pt;margin-top:1.5pt;width:359.9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De tout mon coeur!</w:t>
                      </w:r>
                    </w:p>
                  </w:txbxContent>
                </v:textbox>
                <v:path textpathok="t"/>
                <v:textpath on="t" fitshape="t" string="De tout mon coeur!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125730</wp:posOffset>
                </wp:positionV>
                <wp:extent cx="6617970" cy="2148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2148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 réa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Couleurs</w:t>
                              <w:tab/>
                              <w:tab/>
                              <w:t xml:space="preserve">  Utilisation </w:t>
                              <w:tab/>
                              <w:tab/>
                              <w:t xml:space="preserve">  Bon lien avec le thè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 xml:space="preserve">    variée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e l’espace               ‘’À la manière de Romero Britto’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Mon auto-évaluation     </w:t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L’évaluation de mon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>enseignant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ici un point intéressant de ma réalisation 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Voici un point à améliorer pour une prochaine fois 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J’aime réfléchir à mon travail fait en arts plastiques 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J’aime un peu réfléchir à mon travail fait en arts plastiques :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Je n’aime pas réfléchir à mon travail fait en arts plastiques :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1.1pt;height:169.15pt;mso-wrap-distance-left:9.05pt;mso-wrap-distance-right:9.05pt;mso-wrap-distance-top:0pt;mso-wrap-distance-bottom:0pt;margin-top:9.9pt;mso-position-vertical-relative:text;margin-left:-9.4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 réalis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Couleurs</w:t>
                        <w:tab/>
                        <w:tab/>
                        <w:t xml:space="preserve">  Utilisation </w:t>
                        <w:tab/>
                        <w:tab/>
                        <w:t xml:space="preserve">  Bon lien avec le thè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 xml:space="preserve">    variées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de l’espace               ‘’À la manière de Romero Britto’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Mon auto-évaluation     </w:t>
                        <w:tab/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L’évaluation de mon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  <w:t>enseignant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ici un point intéressant de ma réalisation 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Voici un point à améliorer pour une prochaine fois : 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J’aime réfléchir à mon travail fait en arts plastiques :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J’aime un peu réfléchir à mon travail fait en arts plastiques :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Je n’aime pas réfléchir à mon travail fait en arts plastiques :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0930</wp:posOffset>
            </wp:positionH>
            <wp:positionV relativeFrom="paragraph">
              <wp:posOffset>1988820</wp:posOffset>
            </wp:positionV>
            <wp:extent cx="1306830" cy="1367790"/>
            <wp:effectExtent l="0" t="0" r="0" b="0"/>
            <wp:wrapTight wrapText="bothSides">
              <wp:wrapPolygon edited="0">
                <wp:start x="10218" y="96"/>
                <wp:lineTo x="7478" y="1706"/>
                <wp:lineTo x="4318" y="2408"/>
                <wp:lineTo x="4107" y="2710"/>
                <wp:lineTo x="4633" y="3313"/>
                <wp:lineTo x="1894" y="6528"/>
                <wp:lineTo x="946" y="6528"/>
                <wp:lineTo x="734" y="6829"/>
                <wp:lineTo x="946" y="8136"/>
                <wp:lineTo x="209" y="9742"/>
                <wp:lineTo x="-102" y="11351"/>
                <wp:lineTo x="-102" y="12956"/>
                <wp:lineTo x="419" y="14565"/>
                <wp:lineTo x="1261" y="16173"/>
                <wp:lineTo x="2527" y="17780"/>
                <wp:lineTo x="4318" y="19387"/>
                <wp:lineTo x="7268" y="20994"/>
                <wp:lineTo x="7583" y="21094"/>
                <wp:lineTo x="9376" y="21498"/>
                <wp:lineTo x="9691" y="21498"/>
                <wp:lineTo x="13062" y="21498"/>
                <wp:lineTo x="13485" y="21498"/>
                <wp:lineTo x="15487" y="21094"/>
                <wp:lineTo x="18436" y="19487"/>
                <wp:lineTo x="20016" y="17780"/>
                <wp:lineTo x="20754" y="16173"/>
                <wp:lineTo x="20859" y="14565"/>
                <wp:lineTo x="20439" y="12956"/>
                <wp:lineTo x="21071" y="12255"/>
                <wp:lineTo x="21387" y="11551"/>
                <wp:lineTo x="18856" y="9742"/>
                <wp:lineTo x="18753" y="8136"/>
                <wp:lineTo x="20334" y="6528"/>
                <wp:lineTo x="21600" y="6528"/>
                <wp:lineTo x="21600" y="5924"/>
                <wp:lineTo x="14747" y="4921"/>
                <wp:lineTo x="14747" y="3313"/>
                <wp:lineTo x="16751" y="3313"/>
                <wp:lineTo x="18331" y="2609"/>
                <wp:lineTo x="18331" y="1604"/>
                <wp:lineTo x="10955" y="96"/>
                <wp:lineTo x="10218" y="96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3110</wp:posOffset>
                </wp:positionH>
                <wp:positionV relativeFrom="paragraph">
                  <wp:posOffset>737235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58.0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5655</wp:posOffset>
                </wp:positionH>
                <wp:positionV relativeFrom="paragraph">
                  <wp:posOffset>828675</wp:posOffset>
                </wp:positionV>
                <wp:extent cx="45720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5pt;margin-top:65.2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0130</wp:posOffset>
                </wp:positionH>
                <wp:positionV relativeFrom="paragraph">
                  <wp:posOffset>737235</wp:posOffset>
                </wp:positionV>
                <wp:extent cx="457200" cy="365760"/>
                <wp:effectExtent l="17780" t="12065" r="1841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81.9pt;margin-top:58.05pt;width:35.95pt;height:28.7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5655</wp:posOffset>
                </wp:positionH>
                <wp:positionV relativeFrom="paragraph">
                  <wp:posOffset>1288415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5pt;margin-top:101.4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0130</wp:posOffset>
                </wp:positionH>
                <wp:positionV relativeFrom="paragraph">
                  <wp:posOffset>1196975</wp:posOffset>
                </wp:positionV>
                <wp:extent cx="457200" cy="365760"/>
                <wp:effectExtent l="17780" t="12065" r="1841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9pt;margin-top:94.25pt;width:35.95pt;height:28.7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2640</wp:posOffset>
                </wp:positionH>
                <wp:positionV relativeFrom="paragraph">
                  <wp:posOffset>1288415</wp:posOffset>
                </wp:positionV>
                <wp:extent cx="27432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2pt;margin-top:101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3451225</wp:posOffset>
                </wp:positionV>
                <wp:extent cx="6701790" cy="32645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790" cy="32645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Les réalisations de mes camarad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A) J'ai aimé l'œuvre de </w:t>
                            </w:r>
                            <w:r>
                              <w:rPr>
                                <w:rFonts w:cs="Titi de Russie;Calibri" w:ascii="Titi de Russie;Calibri" w:hAnsi="Titi de Russie;Calibri"/>
                                <w:sz w:val="36"/>
                                <w:szCs w:val="36"/>
                              </w:rPr>
                              <w:t>______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 pour les belles couleurs choisi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B) J'ai aimé l'œuvre de </w:t>
                            </w:r>
                            <w:r>
                              <w:rPr>
                                <w:rFonts w:cs="Titi de Russie;Calibri" w:ascii="Titi de Russie;Calibri" w:hAnsi="Titi de Russie;Calibri"/>
                                <w:sz w:val="36"/>
                                <w:szCs w:val="36"/>
                              </w:rPr>
                              <w:t>______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parce que l'espace a bien été utilis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C) J'ai aimé l'œuvre de </w:t>
                            </w:r>
                            <w:r>
                              <w:rPr>
                                <w:rFonts w:cs="Titi de Russie;Calibri" w:ascii="Titi de Russie;Calibri" w:hAnsi="Titi de Russie;Calibri"/>
                                <w:sz w:val="36"/>
                                <w:szCs w:val="36"/>
                              </w:rPr>
                              <w:t xml:space="preserve"> ______________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 parce qu'elle est vraiment en lien avec le thè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7pt;height:257.05pt;mso-wrap-distance-left:9.05pt;mso-wrap-distance-right:9.05pt;mso-wrap-distance-top:0pt;mso-wrap-distance-bottom:0pt;margin-top:271.75pt;mso-position-vertical-relative:text;margin-left:-4.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Les réalisations de mes camarad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A) J'ai aimé l'œuvre de </w:t>
                      </w:r>
                      <w:r>
                        <w:rPr>
                          <w:rFonts w:cs="Titi de Russie;Calibri" w:ascii="Titi de Russie;Calibri" w:hAnsi="Titi de Russie;Calibri"/>
                          <w:sz w:val="36"/>
                          <w:szCs w:val="36"/>
                        </w:rPr>
                        <w:t>______________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 pour les belles couleurs choisi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B) J'ai aimé l'œuvre de </w:t>
                      </w:r>
                      <w:r>
                        <w:rPr>
                          <w:rFonts w:cs="Titi de Russie;Calibri" w:ascii="Titi de Russie;Calibri" w:hAnsi="Titi de Russie;Calibri"/>
                          <w:sz w:val="36"/>
                          <w:szCs w:val="36"/>
                        </w:rPr>
                        <w:t>______________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parce que l'espace a bien été utilisé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C) J'ai aimé l'œuvre de </w:t>
                      </w:r>
                      <w:r>
                        <w:rPr>
                          <w:rFonts w:cs="Titi de Russie;Calibri" w:ascii="Titi de Russie;Calibri" w:hAnsi="Titi de Russie;Calibri"/>
                          <w:sz w:val="36"/>
                          <w:szCs w:val="36"/>
                        </w:rPr>
                        <w:t xml:space="preserve"> ______________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 parce qu'elle est vraiment en lien avec le thè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2101850</wp:posOffset>
                </wp:positionV>
                <wp:extent cx="2660650" cy="1050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Je trace un cœur autour de la lettre A, B ou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 xml:space="preserve">pour montrer mon oeuvre préférée parmi les 3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2.7pt;mso-wrap-distance-left:9.05pt;mso-wrap-distance-right:9.05pt;mso-wrap-distance-top:0pt;mso-wrap-distance-bottom:0pt;margin-top:165.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Je trace un cœur autour de la lettre A, B ou 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 xml:space="preserve">pour montrer mon oeuvre préférée parmi les 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077" w:right="1077" w:gutter="0" w:header="0" w:top="1134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i de Russie">
    <w:altName w:val="Calibri"/>
    <w:charset w:val="00"/>
    <w:family w:val="auto"/>
    <w:pitch w:val="variable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Modifié de  Karine St-Pier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22:13:00Z</dcterms:created>
  <dc:creator>cstl</dc:creator>
  <dc:description/>
  <cp:keywords/>
  <dc:language>en-US</dc:language>
  <cp:lastModifiedBy>Mélanie Maltais</cp:lastModifiedBy>
  <cp:lastPrinted>2015-02-02T13:22:00Z</cp:lastPrinted>
  <dcterms:modified xsi:type="dcterms:W3CDTF">2018-07-01T13:38:00Z</dcterms:modified>
  <cp:revision>3</cp:revision>
  <dc:subject/>
  <dc:title/>
</cp:coreProperties>
</file>