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color w:val="003366"/>
          <w:lang w:val="ca-ES" w:eastAsia="es-ES"/>
        </w:rPr>
      </w:pPr>
      <w:r>
        <w:rPr>
          <w:rFonts w:cs="Berlin Sans FB" w:ascii="Berlin Sans FB" w:hAnsi="Berlin Sans FB"/>
          <w:b/>
          <w:color w:val="003366"/>
          <w:lang w:val="ca-ES" w:eastAsia="es-ES"/>
        </w:rPr>
        <w:t>PROVES PER A L'OBTENCIÓ DEL GRADUAT EN ESO PER A L'ALUMNAT QUE NO L'HAGI OBTINGUT EN FINALITZAR AQUESTA ETAP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erlin Sans FB" w:hAnsi="Berlin Sans FB" w:cs="Berlin Sans FB"/>
                <w:bCs/>
                <w:sz w:val="22"/>
                <w:szCs w:val="22"/>
              </w:rPr>
            </w:pPr>
            <w:r>
              <w:rPr>
                <w:rFonts w:cs="Berlin Sans FB" w:ascii="Berlin Sans FB" w:hAnsi="Berlin Sans FB"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6275</wp:posOffset>
                      </wp:positionV>
                      <wp:extent cx="4824730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473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98"/>
                                  </w:tblGrid>
                                  <w:tr>
                                    <w:trPr>
                                      <w:trHeight w:val="515" w:hRule="atLeast"/>
                                      <w:cantSplit w:val="true"/>
                                    </w:trPr>
                                    <w:tc>
                                      <w:tcPr>
                                        <w:tcW w:w="75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60" w:hanging="0"/>
                                          <w:rPr>
                                            <w:rFonts w:ascii="Berlin Sans FB" w:hAnsi="Berlin Sans FB" w:cs="Berlin Sans FB"/>
                                            <w:b/>
                                            <w:b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b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REQUISIT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FFFFF" w:val="clear"/>
                                          <w:rPr>
                                            <w:rFonts w:ascii="Berlin Sans FB" w:hAnsi="Berlin Sans FB" w:cs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Tenir 18 anys o complir-los dins l'any natural en què es fan les proves; aquesta edat es pot rebaixar fins als 16 anys per a l'alumnat que tingui un contracte laboral que li impedeixi assistir al centre educatiu en règim ordinari, o que es trobi en procés d'obtenció d'un permís de treball o que sigui esportista d'alt rendiment. Cal presentar la documentació que ho acredi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FFFFF" w:val="clear"/>
                                          <w:rPr>
                                            <w:rFonts w:ascii="Berlin Sans FB" w:hAnsi="Berlin Sans FB" w:cs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Haver finalitzat l'educació educació secundària obligatòria sense haver obtingut el títol i no tenir més de cinc matèries pendents de qualificació positiva (compten com una sola matèria les cursades amb el mateix nom en diferents cursos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FFFFF" w:val="clear"/>
                                          <w:rPr>
                                            <w:rFonts w:ascii="Berlin Sans FB" w:hAnsi="Berlin Sans FB" w:cs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Haver finalitzat l'educació secundària obligatòria durant un dels dos cursos anteriors al qual accedeix a les prov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erlin Sans FB" w:hAnsi="Berlin Sans FB" w:cs="Arial"/>
                                            <w:b/>
                                            <w:b/>
                                            <w:color w:val="000000"/>
                                            <w:sz w:val="17"/>
                                            <w:szCs w:val="17"/>
                                            <w:highlight w:val="gree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Berlin Sans FB" w:hAnsi="Berlin Sans FB"/>
                                            <w:b/>
                                            <w:color w:val="000000"/>
                                            <w:sz w:val="17"/>
                                            <w:szCs w:val="17"/>
                                            <w:highlight w:val="gree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9.9pt;height:139.7pt;mso-wrap-distance-left:0pt;mso-wrap-distance-right:7.05pt;mso-wrap-distance-top:0pt;mso-wrap-distance-bottom:0pt;margin-top:53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98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75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REQUISIT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rPr>
                                      <w:rFonts w:ascii="Berlin Sans FB" w:hAnsi="Berlin Sans FB" w:cs="Berlin Sans FB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00"/>
                                      <w:sz w:val="17"/>
                                      <w:szCs w:val="17"/>
                                    </w:rPr>
                                    <w:t>Tenir 18 anys o complir-los dins l'any natural en què es fan les proves; aquesta edat es pot rebaixar fins als 16 anys per a l'alumnat que tingui un contracte laboral que li impedeixi assistir al centre educatiu en règim ordinari, o que es trobi en procés d'obtenció d'un permís de treball o que sigui esportista d'alt rendiment. Cal presentar la documentació que ho acredi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rPr>
                                      <w:rFonts w:ascii="Berlin Sans FB" w:hAnsi="Berlin Sans FB" w:cs="Berlin Sans FB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00"/>
                                      <w:sz w:val="17"/>
                                      <w:szCs w:val="17"/>
                                    </w:rPr>
                                    <w:t>Haver finalitzat l'educació educació secundària obligatòria sense haver obtingut el títol i no tenir més de cinc matèries pendents de qualificació positiva (compten com una sola matèria les cursades amb el mateix nom en diferents cursos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rPr>
                                      <w:rFonts w:ascii="Berlin Sans FB" w:hAnsi="Berlin Sans FB" w:cs="Berlin Sans FB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00"/>
                                      <w:sz w:val="17"/>
                                      <w:szCs w:val="17"/>
                                    </w:rPr>
                                    <w:t>Haver finalitzat l'educació secundària obligatòria durant un dels dos cursos anteriors al qual accedeix a les pro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  <w:highlight w:val="gree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Berlin Sans FB" w:hAnsi="Berlin Sans FB"/>
                                      <w:b/>
                                      <w:color w:val="000000"/>
                                      <w:sz w:val="17"/>
                                      <w:szCs w:val="17"/>
                                      <w:highlight w:val="gree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008000"/>
          <w:sz w:val="26"/>
          <w:u w:val="single"/>
        </w:rPr>
      </w:pPr>
      <w:r>
        <w:rPr>
          <w:b/>
          <w:color w:val="008000"/>
          <w:sz w:val="26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9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scripció i realització de la prova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Qualificacions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ind w:left="60" w:hanging="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  <w:t>Continuïtat</w:t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Berlin Sans FB" w:hAnsi="Berlin Sans FB" w:cs="Arial"/>
                <w:b/>
                <w:b/>
              </w:rPr>
            </w:pPr>
            <w:r>
              <w:rPr>
                <w:rFonts w:cs="Arial" w:ascii="Berlin Sans FB" w:hAnsi="Berlin Sans FB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6" w:space="0" w:color="E3E3E3"/>
              </w:pBdr>
              <w:shd w:fill="F5F5F5" w:val="clear"/>
              <w:spacing w:lineRule="atLeast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41:00Z</dcterms:created>
  <dc:creator>pc</dc:creator>
  <dc:description/>
  <cp:keywords/>
  <dc:language>en-US</dc:language>
  <cp:lastModifiedBy>Txell Niñerola Xuclà</cp:lastModifiedBy>
  <dcterms:modified xsi:type="dcterms:W3CDTF">2015-04-02T05:41:00Z</dcterms:modified>
  <cp:revision>2</cp:revision>
  <dc:subject/>
  <dc:title>CURS DE PREPARACIÓ PER A LA PROVA D’ACCÈS ALS CFGM</dc:title>
</cp:coreProperties>
</file>