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6"/>
        <w:gridCol w:w="3496"/>
        <w:gridCol w:w="3496"/>
      </w:tblGrid>
      <w:tr>
        <w:trPr>
          <w:trHeight w:val="9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ful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t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mental</w:t>
            </w:r>
          </w:p>
        </w:tc>
      </w:tr>
      <w:tr>
        <w:trPr>
          <w:trHeight w:val="9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teria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bility to Use Mathematical Method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Use simple mathematical methods from arithmetic, algebra, geometry or statistics to solve problems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develop the equation needed to solve a problem based on relationships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identify what equation to use to solve a probl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solve a problem given the equation.</w:t>
            </w:r>
          </w:p>
        </w:tc>
      </w:tr>
      <w:tr>
        <w:trPr>
          <w:trHeight w:val="183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alysis of Numerical Result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termine if numerical results are reasonable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statistically evaluate numerical results to compare different data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compare results to the expected results to identify if answer is reasonable.  Expected result may be based on estimation or other sources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compare results from a computation with the estimated value expected</w:t>
            </w:r>
          </w:p>
        </w:tc>
      </w:tr>
      <w:tr>
        <w:trPr>
          <w:trHeight w:val="19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entify Limitations of Method Used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ecognize the limitations of the methods they have been taught to use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address the statistical uncertainty in their resul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state the assumptions required for obtaining a result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use significant digits to correctly represent results.</w:t>
            </w:r>
          </w:p>
        </w:tc>
      </w:tr>
      <w:tr>
        <w:trPr>
          <w:trHeight w:val="19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terpret Data Presented in Tabular or Graphical For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Interpret, make inferences, and draw conclusions from data presented in tabular or graphical form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create tables and graph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dentify what table or graph is needed and use information from that  table or graph to make a conclusion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n a table or graph can report out the result for a given condi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 &amp; S Committee on Assessment and General Education/Proposed Rubric for Objective 2.2 (revised April 2008)</w:t>
    </w:r>
  </w:p>
  <w:p>
    <w:pPr>
      <w:pStyle w:val="Header"/>
      <w:jc w:val="center"/>
      <w:rPr>
        <w:i/>
        <w:i/>
      </w:rPr>
    </w:pPr>
    <w:r>
      <w:rPr>
        <w:i/>
      </w:rPr>
      <w:t>2.2  Students will be able to write papers that require locating, analyzing, and formally referencing information sources to support conclusions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02:00Z</dcterms:created>
  <dc:creator>Widener University</dc:creator>
  <dc:description/>
  <cp:keywords/>
  <dc:language>en-US</dc:language>
  <cp:lastModifiedBy>Scott Van Bramer</cp:lastModifiedBy>
  <cp:lastPrinted>2011-04-20T10:11:00Z</cp:lastPrinted>
  <dcterms:modified xsi:type="dcterms:W3CDTF">2011-09-16T17:41:00Z</dcterms:modified>
  <cp:revision>7</cp:revision>
  <dc:subject/>
  <dc:title>Level</dc:title>
</cp:coreProperties>
</file>