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BIOGRAFIA APPRENDIMENT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sezione orientamento a cura dello studente)</w:t>
      </w:r>
    </w:p>
    <w:p>
      <w:pPr>
        <w:pStyle w:val="Heading2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.B. E’ POSSIBILE DARE PIU’ RISPOSTE                                                    </w:t>
      </w:r>
      <w:r>
        <w:rPr>
          <w:bCs/>
          <w:i w:val="false"/>
          <w:color w:val="000000"/>
          <w:sz w:val="20"/>
          <w:szCs w:val="20"/>
        </w:rPr>
        <w:t>DATA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>
          <w:cantSplit w:val="true"/>
        </w:trPr>
        <w:tc>
          <w:tcPr>
            <w:tcW w:w="10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ME IMPARO</w:t>
            </w:r>
          </w:p>
        </w:tc>
      </w:tr>
      <w:tr>
        <w:trPr/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isco meglio una spiegazione s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a legg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a ascolto dalla voce dell’insegnant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è accompagnata da immagin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è riformulata dai compagn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ltro…………………………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pprendo più facilmente s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l lavoro viene controllat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osco ciò che devo impara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pplico subito le rego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llaboro con i miei compagn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tro………………………….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paro meglio s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colto con attenzi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peto ciò che ho capito a parole m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ccio eserciz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ccio esperienze pratic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tro………………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esco a fare meglio un esercizio s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ggo le istruzion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colto le istruzion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do come si f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qualcuno mi aiu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 studiato attentam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tro………………………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esco ad esprimermi meglio s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osco i concetti da utilizza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osco le regole da applica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 chiaro quanto mi viene richiest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ccio riferimento ad esperienze concre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tro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cordo meglio ciò che si fa in classe s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 scrivo sul quadern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i vengono ripetute le conseg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lico subito le rego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peto le rego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tro……………………</w:t>
            </w:r>
          </w:p>
        </w:tc>
      </w:tr>
      <w:tr>
        <w:trPr/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prendo meglio s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oro da so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oro con il compag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oro con l’insegna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so usare disegni o grafi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o il 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tro…………………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 fronte ad un errore di solito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rco di capire perché ho sbagliat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hiedo spiegazione all’insegnan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iprovo con più attenzio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no indifferen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nso di non riuscire a capi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ltro………………………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isco meglio le regole se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 legg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 ascolto dall’insegnan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 vedo applica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 riformulo a parole m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 studio a memor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tro…………………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indi imparo meglio s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……………………………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……………………………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………………………………………………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tre indicazioni (libere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bdr w:val="single" w:sz="12" w:space="0" w:color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10:00Z</dcterms:created>
  <dc:creator>Dany</dc:creator>
  <dc:description/>
  <cp:keywords/>
  <dc:language>en-US</dc:language>
  <cp:lastModifiedBy>annamaria pellecchia</cp:lastModifiedBy>
  <cp:lastPrinted>2004-09-25T00:00:00Z</cp:lastPrinted>
  <dcterms:modified xsi:type="dcterms:W3CDTF">2014-04-07T13:15:00Z</dcterms:modified>
  <cp:revision>5</cp:revision>
  <dc:subject/>
  <dc:title>BIOGRAFIA APPRENDIMENTO</dc:title>
</cp:coreProperties>
</file>