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tLeast" w:line="240" w:before="0" w:after="0"/>
        <w:jc w:val="center"/>
        <w:rPr>
          <w:rFonts w:ascii="Lucida Grande;tahoma" w:hAnsi="Lucida Grande;tahoma" w:cs="Lucida Grande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Lucida Grande;tahoma" w:ascii="Lucida Grande;tahoma" w:hAnsi="Lucida Grande;tahoma"/>
          <w:b w:val="false"/>
          <w:i w:val="false"/>
          <w:caps w:val="false"/>
          <w:smallCaps w:val="false"/>
          <w:color w:val="000000"/>
          <w:spacing w:val="0"/>
          <w:sz w:val="48"/>
          <w:szCs w:val="48"/>
        </w:rPr>
        <w:t>Il bandito e il campione</w:t>
      </w:r>
    </w:p>
    <w:p>
      <w:pPr>
        <w:pStyle w:val="Normal"/>
        <w:pBdr/>
        <w:spacing w:lineRule="atLeast" w:line="240" w:before="0" w:after="0"/>
        <w:jc w:val="center"/>
        <w:rPr/>
      </w:pPr>
      <w:r>
        <w:rPr>
          <w:rFonts w:cs="Lucida Grande;tahoma" w:ascii="Lucida Grande;tahoma" w:hAnsi="Lucida Grande;tahoma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(Francesco</w:t>
      </w:r>
      <w:r>
        <w:rPr>
          <w:rFonts w:eastAsia="Lucida Grande;tahoma" w:cs="Lucida Grande;tahoma" w:ascii="Lucida Grande;tahoma" w:hAnsi="Lucida Grande;tahoma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Lucida Grande;tahoma" w:ascii="Lucida Grande;tahoma" w:hAnsi="Lucida Grande;tahoma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De</w:t>
      </w:r>
      <w:r>
        <w:rPr>
          <w:rFonts w:eastAsia="Lucida Grande;tahoma" w:cs="Lucida Grande;tahoma" w:ascii="Lucida Grande;tahoma" w:hAnsi="Lucida Grande;tahoma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Lucida Grande;tahoma" w:ascii="Lucida Grande;tahoma" w:hAnsi="Lucida Grande;tahoma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Gregori)</w:t>
      </w:r>
    </w:p>
    <w:p>
      <w:pPr>
        <w:pStyle w:val="Normal"/>
        <w:pBdr/>
        <w:spacing w:lineRule="atLeast" w:line="240" w:before="0" w:after="0"/>
        <w:jc w:val="center"/>
        <w:rPr/>
      </w:pPr>
      <w:r>
        <w:rPr/>
      </w:r>
    </w:p>
    <w:p>
      <w:pPr>
        <w:pStyle w:val="Normal"/>
        <w:pBdr/>
        <w:spacing w:lineRule="atLeast" w:line="240" w:before="0" w:after="0"/>
        <w:jc w:val="center"/>
        <w:rPr/>
      </w:pP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u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agazzi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el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borgo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resciuti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roppo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n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retta</w:t>
      </w:r>
      <w:r>
        <w:rPr>
          <w:rFonts w:cs="Consolas" w:ascii="Consolas" w:hAnsi="Consolas"/>
          <w:sz w:val="24"/>
          <w:szCs w:val="24"/>
        </w:rPr>
        <w:br/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n'unic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assion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er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bicicletta</w:t>
      </w:r>
      <w:r>
        <w:rPr>
          <w:rFonts w:cs="Consolas" w:ascii="Consolas" w:hAnsi="Consolas"/>
          <w:sz w:val="24"/>
          <w:szCs w:val="24"/>
        </w:rPr>
        <w:br/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n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ncrocio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i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estini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n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n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tran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toria</w:t>
      </w:r>
      <w:r>
        <w:rPr>
          <w:rFonts w:cs="Consolas" w:ascii="Consolas" w:hAnsi="Consolas"/>
          <w:sz w:val="24"/>
          <w:szCs w:val="24"/>
        </w:rPr>
        <w:br/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i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ui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ei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giorni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ostri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i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è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ers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emoria</w:t>
      </w:r>
      <w:r>
        <w:rPr>
          <w:rFonts w:cs="Consolas" w:ascii="Consolas" w:hAnsi="Consolas"/>
          <w:sz w:val="24"/>
          <w:szCs w:val="24"/>
        </w:rPr>
        <w:br/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n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tori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'altri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empi,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i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im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el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otore</w:t>
      </w:r>
      <w:r>
        <w:rPr>
          <w:rFonts w:cs="Consolas" w:ascii="Consolas" w:hAnsi="Consolas"/>
          <w:sz w:val="24"/>
          <w:szCs w:val="24"/>
        </w:rPr>
        <w:br/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quando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i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rrev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er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abbi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o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er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more</w:t>
      </w:r>
      <w:r>
        <w:rPr>
          <w:rFonts w:cs="Consolas" w:ascii="Consolas" w:hAnsi="Consolas"/>
          <w:sz w:val="24"/>
          <w:szCs w:val="24"/>
        </w:rPr>
        <w:br/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r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abbi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d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mor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l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istacco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già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resce</w:t>
      </w:r>
      <w:r>
        <w:rPr>
          <w:rFonts w:cs="Consolas" w:ascii="Consolas" w:hAnsi="Consolas"/>
          <w:sz w:val="24"/>
          <w:szCs w:val="24"/>
        </w:rPr>
        <w:br/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hi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arà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l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ampion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già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i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apisce</w:t>
      </w:r>
      <w:r>
        <w:rPr>
          <w:rFonts w:cs="Consolas" w:ascii="Consolas" w:hAnsi="Consolas"/>
          <w:sz w:val="24"/>
          <w:szCs w:val="24"/>
        </w:rPr>
        <w:br/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Vai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Girardengo,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vai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grand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ampione</w:t>
      </w:r>
      <w:r>
        <w:rPr>
          <w:rFonts w:cs="Consolas" w:ascii="Consolas" w:hAnsi="Consolas"/>
          <w:sz w:val="24"/>
          <w:szCs w:val="24"/>
        </w:rPr>
        <w:br/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essuno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i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egu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u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quello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tradone</w:t>
      </w:r>
      <w:r>
        <w:rPr>
          <w:rFonts w:cs="Consolas" w:ascii="Consolas" w:hAnsi="Consolas"/>
          <w:sz w:val="24"/>
          <w:szCs w:val="24"/>
        </w:rPr>
        <w:br/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Vai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Girardengo,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on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i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ved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iù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ante</w:t>
      </w:r>
      <w:r>
        <w:rPr>
          <w:rFonts w:cs="Consolas" w:ascii="Consolas" w:hAnsi="Consolas"/>
          <w:sz w:val="24"/>
          <w:szCs w:val="24"/>
        </w:rPr>
        <w:br/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è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ietro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quell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urva,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è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empr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iù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istante.</w:t>
      </w:r>
      <w:r>
        <w:rPr>
          <w:rFonts w:cs="Consolas" w:ascii="Consolas" w:hAnsi="Consolas"/>
          <w:sz w:val="24"/>
          <w:szCs w:val="24"/>
        </w:rPr>
        <w:br/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ietro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ll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urv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el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empo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h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vola</w:t>
      </w:r>
      <w:r>
        <w:rPr>
          <w:rFonts w:cs="Consolas" w:ascii="Consolas" w:hAnsi="Consolas"/>
          <w:sz w:val="24"/>
          <w:szCs w:val="24"/>
        </w:rPr>
        <w:br/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'è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ant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n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biciclett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n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ano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h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n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istola</w:t>
      </w:r>
      <w:r>
        <w:rPr>
          <w:rFonts w:cs="Consolas" w:ascii="Consolas" w:hAnsi="Consolas"/>
          <w:sz w:val="24"/>
          <w:szCs w:val="24"/>
        </w:rPr>
        <w:br/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i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ott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è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nseguito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par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entr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ogni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anale</w:t>
      </w:r>
      <w:r>
        <w:rPr>
          <w:rFonts w:cs="Consolas" w:ascii="Consolas" w:hAnsi="Consolas"/>
          <w:sz w:val="24"/>
          <w:szCs w:val="24"/>
        </w:rPr>
        <w:br/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ant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l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bandito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h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n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ir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ccezionale</w:t>
      </w:r>
      <w:r>
        <w:rPr>
          <w:rFonts w:cs="Consolas" w:ascii="Consolas" w:hAnsi="Consolas"/>
          <w:sz w:val="24"/>
          <w:szCs w:val="24"/>
        </w:rPr>
        <w:br/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o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anno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banch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o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questura</w:t>
      </w:r>
      <w:r>
        <w:rPr>
          <w:rFonts w:cs="Consolas" w:ascii="Consolas" w:hAnsi="Consolas"/>
          <w:sz w:val="24"/>
          <w:szCs w:val="24"/>
        </w:rPr>
        <w:br/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ant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l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bandito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ett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oprio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aura</w:t>
      </w:r>
      <w:r>
        <w:rPr>
          <w:rFonts w:cs="Consolas" w:ascii="Consolas" w:hAnsi="Consolas"/>
          <w:sz w:val="24"/>
          <w:szCs w:val="24"/>
        </w:rPr>
        <w:br/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on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ervono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agli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on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bast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l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raggio</w:t>
      </w:r>
      <w:r>
        <w:rPr>
          <w:rFonts w:cs="Consolas" w:ascii="Consolas" w:hAnsi="Consolas"/>
          <w:sz w:val="24"/>
          <w:szCs w:val="24"/>
        </w:rPr>
        <w:br/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ant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l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bandito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h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roppo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vantaggio.</w:t>
      </w:r>
      <w:r>
        <w:rPr>
          <w:rFonts w:cs="Consolas" w:ascii="Consolas" w:hAnsi="Consolas"/>
          <w:sz w:val="24"/>
          <w:szCs w:val="24"/>
        </w:rPr>
        <w:br/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u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ntic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iseri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o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n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orto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ubito</w:t>
      </w:r>
      <w:r>
        <w:rPr>
          <w:rFonts w:cs="Consolas" w:ascii="Consolas" w:hAnsi="Consolas"/>
          <w:sz w:val="24"/>
          <w:szCs w:val="24"/>
        </w:rPr>
        <w:br/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ar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el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agazzo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n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eroc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bandito</w:t>
      </w:r>
      <w:r>
        <w:rPr>
          <w:rFonts w:cs="Consolas" w:ascii="Consolas" w:hAnsi="Consolas"/>
          <w:sz w:val="24"/>
          <w:szCs w:val="24"/>
        </w:rPr>
        <w:br/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l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oprio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estino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essuno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gli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fugge</w:t>
      </w:r>
      <w:r>
        <w:rPr>
          <w:rFonts w:cs="Consolas" w:ascii="Consolas" w:hAnsi="Consolas"/>
          <w:sz w:val="24"/>
          <w:szCs w:val="24"/>
        </w:rPr>
        <w:br/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ercavi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giustizi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rovasti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egge.</w:t>
      </w:r>
      <w:r>
        <w:rPr>
          <w:rFonts w:cs="Consolas" w:ascii="Consolas" w:hAnsi="Consolas"/>
          <w:sz w:val="24"/>
          <w:szCs w:val="24"/>
        </w:rPr>
        <w:br/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n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bravo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oliziotto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h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ar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l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io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estiere</w:t>
      </w:r>
      <w:r>
        <w:rPr>
          <w:rFonts w:cs="Consolas" w:ascii="Consolas" w:hAnsi="Consolas"/>
          <w:sz w:val="24"/>
          <w:szCs w:val="24"/>
        </w:rPr>
        <w:br/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h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ogni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omo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h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n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vizio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h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o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arà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adere</w:t>
      </w:r>
      <w:r>
        <w:rPr>
          <w:rFonts w:cs="Consolas" w:ascii="Consolas" w:hAnsi="Consolas"/>
          <w:sz w:val="24"/>
          <w:szCs w:val="24"/>
        </w:rPr>
        <w:br/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i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ec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ader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u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grand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assione</w:t>
      </w:r>
      <w:r>
        <w:rPr>
          <w:rFonts w:cs="Consolas" w:ascii="Consolas" w:hAnsi="Consolas"/>
          <w:sz w:val="24"/>
          <w:szCs w:val="24"/>
        </w:rPr>
        <w:br/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i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spettar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'arrivo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ell'amico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ampione</w:t>
      </w:r>
      <w:r>
        <w:rPr>
          <w:rFonts w:cs="Consolas" w:ascii="Consolas" w:hAnsi="Consolas"/>
          <w:sz w:val="24"/>
          <w:szCs w:val="24"/>
        </w:rPr>
        <w:br/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quel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raguardo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volant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i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vid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n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anette</w:t>
      </w:r>
      <w:r>
        <w:rPr>
          <w:rFonts w:cs="Consolas" w:ascii="Consolas" w:hAnsi="Consolas"/>
          <w:sz w:val="24"/>
          <w:szCs w:val="24"/>
        </w:rPr>
        <w:br/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brillavano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l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ol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m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u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biciclette</w:t>
      </w:r>
      <w:r>
        <w:rPr>
          <w:rFonts w:cs="Consolas" w:ascii="Consolas" w:hAnsi="Consolas"/>
          <w:sz w:val="24"/>
          <w:szCs w:val="24"/>
        </w:rPr>
        <w:br/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ant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ollastri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l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uo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Giro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è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nito</w:t>
      </w:r>
      <w:r>
        <w:rPr>
          <w:rFonts w:cs="Consolas" w:ascii="Consolas" w:hAnsi="Consolas"/>
          <w:sz w:val="24"/>
          <w:szCs w:val="24"/>
        </w:rPr>
        <w:br/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già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i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accont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h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qualcuno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ha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radito.</w:t>
      </w:r>
      <w:r>
        <w:rPr>
          <w:rFonts w:cs="Consolas" w:ascii="Consolas" w:hAnsi="Consolas"/>
          <w:sz w:val="24"/>
          <w:szCs w:val="24"/>
        </w:rPr>
        <w:br/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Vai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Girardengo,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vai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grand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ampione</w:t>
      </w:r>
      <w:r>
        <w:rPr>
          <w:rFonts w:cs="Consolas" w:ascii="Consolas" w:hAnsi="Consolas"/>
          <w:sz w:val="24"/>
          <w:szCs w:val="24"/>
        </w:rPr>
        <w:br/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essuno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i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egu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u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quello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tradone</w:t>
      </w:r>
      <w:r>
        <w:rPr>
          <w:rFonts w:cs="Consolas" w:ascii="Consolas" w:hAnsi="Consolas"/>
          <w:sz w:val="24"/>
          <w:szCs w:val="24"/>
        </w:rPr>
        <w:br/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Vai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Girardengo,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on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i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ved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iù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ante</w:t>
      </w:r>
      <w:r>
        <w:rPr>
          <w:rFonts w:cs="Consolas" w:ascii="Consolas" w:hAnsi="Consolas"/>
          <w:sz w:val="24"/>
          <w:szCs w:val="24"/>
        </w:rPr>
        <w:br/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è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empr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iù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ontano,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è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empr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iù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istante</w:t>
      </w:r>
      <w:r>
        <w:rPr>
          <w:rFonts w:cs="Consolas" w:ascii="Consolas" w:hAnsi="Consolas"/>
          <w:sz w:val="24"/>
          <w:szCs w:val="24"/>
        </w:rPr>
        <w:br/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empr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iù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ontano,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empr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iù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istante.</w:t>
      </w:r>
      <w:r>
        <w:rPr>
          <w:rFonts w:cs="Consolas" w:ascii="Consolas" w:hAnsi="Consolas"/>
          <w:sz w:val="24"/>
          <w:szCs w:val="24"/>
        </w:rPr>
        <w:br/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Vai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Girardengo,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on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i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ved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iù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ante</w:t>
      </w:r>
      <w:r>
        <w:rPr>
          <w:rFonts w:cs="Consolas" w:ascii="Consolas" w:hAnsi="Consolas"/>
          <w:sz w:val="24"/>
          <w:szCs w:val="24"/>
        </w:rPr>
        <w:br/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empr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iù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ontano,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empre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iù</w:t>
      </w:r>
      <w:r>
        <w:rPr>
          <w:rFonts w:eastAsia="Lucida Grande;tahoma"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Consolas" w:ascii="Consolas" w:hAnsi="Consola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istante.</w:t>
      </w:r>
      <w:r>
        <w:rPr>
          <w:rFonts w:cs="Consolas" w:ascii="Consolas" w:hAnsi="Consolas"/>
          <w:sz w:val="24"/>
          <w:szCs w:val="24"/>
        </w:rPr>
        <w:br/>
      </w:r>
      <w:r>
        <w:rPr>
          <w:sz w:val="24"/>
          <w:szCs w:val="24"/>
        </w:rPr>
        <w:br/>
        <w:br/>
      </w:r>
      <w:r>
        <w:rPr/>
        <w:br/>
      </w:r>
    </w:p>
    <w:p>
      <w:pPr>
        <w:pStyle w:val="Normal"/>
        <w:pBdr/>
        <w:spacing w:lineRule="atLeast" w:line="240" w:before="0" w:after="0"/>
        <w:jc w:val="center"/>
        <w:rPr/>
      </w:pPr>
      <w:r>
        <w:rPr/>
      </w:r>
    </w:p>
    <w:p>
      <w:pPr>
        <w:pStyle w:val="Normal"/>
        <w:pBdr/>
        <w:spacing w:lineRule="atLeast" w:line="240" w:before="0" w:after="0"/>
        <w:jc w:val="center"/>
        <w:rPr/>
      </w:pPr>
      <w:r>
        <w:rPr/>
      </w:r>
    </w:p>
    <w:p>
      <w:pPr>
        <w:pStyle w:val="Normal"/>
        <w:pBdr/>
        <w:spacing w:lineRule="atLeast" w:line="240" w:before="0" w:after="0"/>
        <w:jc w:val="center"/>
        <w:rPr>
          <w:sz w:val="36"/>
          <w:szCs w:val="36"/>
        </w:rPr>
      </w:pP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36"/>
          <w:szCs w:val="36"/>
        </w:rPr>
        <w:t xml:space="preserve"> </w:t>
      </w:r>
    </w:p>
    <w:p>
      <w:pPr>
        <w:pStyle w:val="Normal"/>
        <w:pBdr/>
        <w:spacing w:lineRule="atLeast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/>
        <w:spacing w:lineRule="atLeast" w:line="240" w:before="0" w:after="0"/>
        <w:jc w:val="center"/>
        <w:rPr/>
      </w:pP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36"/>
          <w:szCs w:val="36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36"/>
          <w:szCs w:val="36"/>
        </w:rPr>
        <w:t>Il principe in bicicletta</w:t>
      </w:r>
    </w:p>
    <w:p>
      <w:pPr>
        <w:pStyle w:val="Normal"/>
        <w:pBdr/>
        <w:spacing w:lineRule="atLeast" w:line="240" w:before="0" w:after="0"/>
        <w:jc w:val="center"/>
        <w:rPr/>
      </w:pPr>
      <w:r>
        <w:rPr/>
      </w:r>
    </w:p>
    <w:p>
      <w:pPr>
        <w:pStyle w:val="Normal"/>
        <w:pBdr/>
        <w:spacing w:lineRule="atLeast" w:line="240" w:before="0" w:after="0"/>
        <w:jc w:val="center"/>
        <w:rPr/>
      </w:pPr>
      <w:r>
        <w:rPr/>
      </w:r>
    </w:p>
    <w:p>
      <w:pPr>
        <w:pStyle w:val="Normal"/>
        <w:pBdr/>
        <w:spacing w:lineRule="atLeast" w:line="240" w:before="0" w:after="0"/>
        <w:jc w:val="center"/>
        <w:rPr/>
      </w:pP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Sara'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che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lavori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troppo</w:t>
      </w:r>
      <w:r>
        <w:rPr/>
        <w:br/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e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che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sorridi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a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tutti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ma</w:t>
      </w:r>
      <w:r>
        <w:rPr/>
        <w:br/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non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ti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ho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mai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vista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cosi'</w:t>
      </w:r>
      <w:r>
        <w:rPr/>
        <w:br/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stanca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e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cosi'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lo-go-ra</w:t>
      </w:r>
    </w:p>
    <w:p>
      <w:pPr>
        <w:pStyle w:val="Normal"/>
        <w:pBdr/>
        <w:spacing w:lineRule="atLeast" w:line="240" w:before="0" w:after="0"/>
        <w:jc w:val="center"/>
        <w:rPr/>
      </w:pPr>
      <w:r>
        <w:rPr/>
        <w:br/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sara'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che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sei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da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troppo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in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piedi</w:t>
      </w:r>
      <w:r>
        <w:rPr/>
        <w:br/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dietro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a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un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banco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che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non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sa</w:t>
      </w:r>
      <w:r>
        <w:rPr/>
        <w:br/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che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ti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eri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preparata</w:t>
      </w:r>
      <w:r>
        <w:rPr/>
        <w:br/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per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l'universita'</w:t>
      </w:r>
    </w:p>
    <w:p>
      <w:pPr>
        <w:pStyle w:val="Normal"/>
        <w:pBdr/>
        <w:spacing w:lineRule="atLeast" w:line="240" w:before="0" w:after="0"/>
        <w:jc w:val="center"/>
        <w:rPr/>
      </w:pPr>
      <w:r>
        <w:rPr/>
        <w:br/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quell'idiota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che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ti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guarda</w:t>
      </w:r>
      <w:r>
        <w:rPr/>
        <w:br/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ha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capito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troppo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gia'</w:t>
      </w:r>
      <w:r>
        <w:rPr/>
        <w:br/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quel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che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vuole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evidentemente</w:t>
      </w:r>
      <w:r>
        <w:rPr/>
        <w:br/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e'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cio'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che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non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avra'</w:t>
      </w:r>
    </w:p>
    <w:p>
      <w:pPr>
        <w:pStyle w:val="Normal"/>
        <w:pBdr/>
        <w:spacing w:lineRule="atLeast" w:line="240" w:before="0" w:after="0"/>
        <w:jc w:val="center"/>
        <w:rPr/>
      </w:pPr>
      <w:r>
        <w:rPr/>
        <w:br/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ma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se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vuoi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farlo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adesso</w:t>
      </w:r>
      <w:r>
        <w:rPr/>
        <w:br/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in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qualunque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posto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sia</w:t>
      </w:r>
      <w:r>
        <w:rPr/>
        <w:br/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anche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se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non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ti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vuol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bene</w:t>
      </w:r>
      <w:r>
        <w:rPr/>
        <w:br/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pretendi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almeno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che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ci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sia</w:t>
      </w:r>
    </w:p>
    <w:p>
      <w:pPr>
        <w:pStyle w:val="Normal"/>
        <w:pBdr/>
        <w:spacing w:lineRule="atLeast" w:line="240" w:before="0" w:after="0"/>
        <w:jc w:val="center"/>
        <w:rPr/>
      </w:pPr>
      <w:r>
        <w:rPr/>
        <w:br/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a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cavallo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di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una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bici</w:t>
      </w:r>
      <w:r>
        <w:rPr/>
        <w:br/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il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tuo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principe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verra'</w:t>
      </w:r>
      <w:r>
        <w:rPr/>
        <w:br/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e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se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qualcos'altro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vuoi lui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te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lo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dara'</w:t>
      </w:r>
      <w:r>
        <w:rPr/>
        <w:br/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Oh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oh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oh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oh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oh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oh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oh...</w:t>
      </w:r>
    </w:p>
    <w:p>
      <w:pPr>
        <w:pStyle w:val="Normal"/>
        <w:pBdr/>
        <w:spacing w:lineRule="atLeast" w:line="240" w:before="0" w:after="0"/>
        <w:jc w:val="center"/>
        <w:rPr/>
      </w:pPr>
      <w:r>
        <w:rPr/>
        <w:br/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quell'idiota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che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ti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guarda</w:t>
      </w:r>
      <w:r>
        <w:rPr/>
        <w:br/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ha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bevuto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troppo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gia'</w:t>
      </w:r>
      <w:r>
        <w:rPr/>
        <w:br/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quel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che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vuole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evidentemente</w:t>
      </w:r>
      <w:r>
        <w:rPr/>
        <w:br/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e'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cio'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che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non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avra'</w:t>
      </w:r>
    </w:p>
    <w:p>
      <w:pPr>
        <w:pStyle w:val="Normal"/>
        <w:pBdr/>
        <w:spacing w:lineRule="atLeast" w:line="240" w:before="0" w:after="0"/>
        <w:jc w:val="center"/>
        <w:rPr/>
      </w:pPr>
      <w:r>
        <w:rPr/>
        <w:br/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ma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se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vuoi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farlo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adesso</w:t>
      </w:r>
      <w:r>
        <w:rPr/>
        <w:br/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con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qualunque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idiota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sia</w:t>
      </w:r>
      <w:r>
        <w:rPr/>
        <w:br/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anche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se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non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ti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vuol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bene pretendi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almeno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che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ci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sia</w:t>
      </w:r>
      <w:r>
        <w:rPr/>
        <w:br/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a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cavallo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di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una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bici</w:t>
      </w:r>
    </w:p>
    <w:p>
      <w:pPr>
        <w:pStyle w:val="Normal"/>
        <w:pBdr/>
        <w:spacing w:lineRule="atLeast" w:line="240" w:before="0" w:after="0"/>
        <w:jc w:val="center"/>
        <w:rPr/>
      </w:pPr>
      <w:r>
        <w:rPr/>
        <w:br/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il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tuo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principe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verra'</w:t>
      </w:r>
      <w:r>
        <w:rPr/>
        <w:br/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e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se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qualcos'altro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vuoi</w:t>
      </w:r>
      <w:r>
        <w:rPr/>
        <w:br/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lui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te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lo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dara</w:t>
      </w:r>
      <w:r>
        <w:rPr/>
        <w:br/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Oh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oh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oh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oh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oh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oh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oh...</w:t>
      </w:r>
    </w:p>
    <w:p>
      <w:pPr>
        <w:pStyle w:val="Normal"/>
        <w:pBdr/>
        <w:spacing w:lineRule="atLeast" w:line="240" w:before="0" w:after="0"/>
        <w:jc w:val="center"/>
        <w:rPr/>
      </w:pPr>
      <w:r>
        <w:rPr/>
        <w:br/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a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cavallo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di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una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bici</w:t>
      </w:r>
      <w:r>
        <w:rPr/>
        <w:br/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il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tuo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principe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verra'</w:t>
      </w:r>
      <w:r>
        <w:rPr/>
        <w:br/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e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se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qualcos'altro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vuoi</w:t>
      </w:r>
      <w:r>
        <w:rPr/>
        <w:br/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lui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te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lo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dara'</w:t>
      </w:r>
    </w:p>
    <w:p>
      <w:pPr>
        <w:pStyle w:val="Normal"/>
        <w:pBdr/>
        <w:spacing w:lineRule="atLeast" w:line="240" w:before="0" w:after="0"/>
        <w:jc w:val="center"/>
        <w:rPr>
          <w:sz w:val="36"/>
          <w:szCs w:val="36"/>
        </w:rPr>
      </w:pPr>
      <w:r>
        <w:rPr/>
        <w:br/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Sara'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che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lavori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troppo</w:t>
      </w:r>
      <w:r>
        <w:rPr/>
        <w:br/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e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che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sorridi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a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tutti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ma</w:t>
      </w:r>
      <w:r>
        <w:rPr/>
        <w:br/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non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ti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ho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mai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vista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cosi'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bella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e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cosi'</w:t>
      </w:r>
      <w:r>
        <w:rPr>
          <w:rFonts w:eastAsia="Lucida Grande;arial"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</w:t>
      </w:r>
      <w:r>
        <w:rPr>
          <w:rFonts w:cs="Lucida Grande;arial" w:ascii="Lucida Grande;arial" w:hAnsi="Lucida Grande;arial"/>
          <w:b w:val="false"/>
          <w:i w:val="false"/>
          <w:caps w:val="false"/>
          <w:smallCaps w:val="false"/>
          <w:color w:val="000000"/>
          <w:spacing w:val="0"/>
          <w:sz w:val="24"/>
        </w:rPr>
        <w:t>comica</w:t>
      </w:r>
      <w:r>
        <w:rPr/>
        <w:br/>
      </w:r>
    </w:p>
    <w:p>
      <w:pPr>
        <w:pStyle w:val="Normal"/>
        <w:pBdr/>
        <w:spacing w:lineRule="atLeast" w:line="240" w:before="0" w:after="0"/>
        <w:jc w:val="center"/>
        <w:rPr>
          <w:sz w:val="28"/>
          <w:szCs w:val="28"/>
        </w:rPr>
      </w:pPr>
      <w:r>
        <w:rPr>
          <w:sz w:val="36"/>
          <w:szCs w:val="36"/>
        </w:rPr>
        <w:t>queen</w:t>
      </w:r>
    </w:p>
    <w:p>
      <w:pPr>
        <w:pStyle w:val="Normal"/>
        <w:pBdr/>
        <w:spacing w:lineRule="atLeast" w:line="240" w:before="0" w:after="0"/>
        <w:jc w:val="center"/>
        <w:rPr>
          <w:rFonts w:ascii="Consolas" w:hAnsi="Consolas" w:cs="Consolas"/>
        </w:rPr>
      </w:pPr>
      <w:r>
        <w:rPr>
          <w:sz w:val="28"/>
          <w:szCs w:val="28"/>
        </w:rPr>
        <w:t>(ride bicycle)</w:t>
      </w:r>
      <w:r>
        <w:rPr>
          <w:rFonts w:eastAsia="inherit" w:cs="Consolas" w:ascii="Consolas" w:hAnsi="Consolas"/>
        </w:rPr>
        <w:t xml:space="preserve"> </w:t>
      </w:r>
    </w:p>
    <w:p>
      <w:pPr>
        <w:pStyle w:val="Normal"/>
        <w:pBdr/>
        <w:spacing w:lineRule="atLeast" w:line="240" w:before="0" w:after="0"/>
        <w:jc w:val="center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</w:rPr>
        <w:br/>
      </w:r>
      <w:r>
        <w:rPr>
          <w:rFonts w:cs="Consolas" w:ascii="Consolas" w:hAnsi="Consolas"/>
          <w:sz w:val="21"/>
          <w:szCs w:val="21"/>
        </w:rPr>
        <w:t>I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want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to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rid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my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icycl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icycl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icycle</w:t>
        <w:br/>
        <w:t>I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want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to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rid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my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icycle</w:t>
        <w:br/>
        <w:t>I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want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to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rid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my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ike</w:t>
        <w:br/>
        <w:t>I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want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to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rid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my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icycle</w:t>
        <w:br/>
        <w:t>I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want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to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rid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it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wher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I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like</w:t>
        <w:br/>
        <w:t>You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say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lack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I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say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white</w:t>
      </w:r>
    </w:p>
    <w:p>
      <w:pPr>
        <w:pStyle w:val="Normal"/>
        <w:pBdr/>
        <w:spacing w:lineRule="atLeast" w:line="240" w:before="0" w:after="0"/>
        <w:jc w:val="center"/>
        <w:rPr/>
      </w:pPr>
      <w:r>
        <w:rPr>
          <w:rFonts w:cs="Consolas" w:ascii="Consolas" w:hAnsi="Consolas"/>
          <w:sz w:val="21"/>
          <w:szCs w:val="21"/>
        </w:rPr>
        <w:t>Bicycl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icycl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icycle</w:t>
        <w:br/>
        <w:t>I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want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to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rid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my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icycl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icycl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icycle</w:t>
        <w:br/>
        <w:t>I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want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to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rid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my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icycle</w:t>
        <w:br/>
        <w:t>I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want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to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rid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my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ike</w:t>
        <w:br/>
        <w:t>I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want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to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rid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my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icycle</w:t>
        <w:br/>
        <w:t>I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want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to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rid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it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wher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I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like</w:t>
        <w:br/>
        <w:t>You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say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lack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I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say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with You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say</w:t>
        <w:br/>
        <w:t>You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say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ark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I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say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ite</w:t>
        <w:br/>
        <w:t>You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say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shark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I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say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hey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man</w:t>
        <w:br/>
        <w:t>Jaws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was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never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my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scene</w:t>
        <w:br/>
        <w:t>And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I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don't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lik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Star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Wars</w:t>
        <w:br/>
        <w:t>You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say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Rolls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I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say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Royce</w:t>
        <w:br/>
        <w:t>You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say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God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giv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m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a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choice</w:t>
        <w:br/>
        <w:t>You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say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Lord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I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say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Christ</w:t>
        <w:br/>
        <w:t>I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don't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eliev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in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Peter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Pan</w:t>
        <w:br/>
        <w:t>Frankenstein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or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Superman</w:t>
        <w:br/>
        <w:t>All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I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wanna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do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is</w:t>
        <w:br/>
        <w:t>Bicycl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icycl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icycle</w:t>
        <w:br/>
        <w:t>I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want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to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rid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my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icycl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icycl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icycle</w:t>
        <w:br/>
        <w:t>I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want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to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rid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my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icycle</w:t>
        <w:br/>
        <w:t>I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want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to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rid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my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ike</w:t>
        <w:br/>
        <w:t>I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want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to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rid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my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icycle</w:t>
        <w:br/>
        <w:t>I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want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to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rid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my</w:t>
        <w:br/>
        <w:t>Bicycl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races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ar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coming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your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way</w:t>
        <w:br/>
        <w:t>So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forget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all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your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duties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oh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yeah!</w:t>
        <w:br/>
        <w:t>Fat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ottomed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girls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they'll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riding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today</w:t>
        <w:br/>
        <w:t>So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look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out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for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thos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eauties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oh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yeah</w:t>
        <w:br/>
        <w:t>On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your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marks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get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set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go</w:t>
        <w:br/>
        <w:t>Bicycl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rac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icycl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rac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icycl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race</w:t>
        <w:br/>
        <w:t>Bicycl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icycl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icycl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I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want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to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rid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my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icycle</w:t>
        <w:br/>
        <w:t>Bicycl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icycl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icycle</w:t>
        <w:br/>
        <w:t>Bicycl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race</w:t>
        <w:br/>
        <w:t>You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say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cok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I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say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caine</w:t>
        <w:br/>
        <w:t>You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say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John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I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say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Wayne</w:t>
        <w:br/>
        <w:t>Hot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dog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I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say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cool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it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man</w:t>
        <w:br/>
        <w:t>I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don't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wanna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th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President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of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America</w:t>
        <w:br/>
        <w:t>You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say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smil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I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say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cheese</w:t>
        <w:br/>
        <w:t>Cartier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I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say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please</w:t>
        <w:br/>
        <w:t>Incom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tax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I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say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Jesus</w:t>
        <w:br/>
        <w:t>I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don't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wanna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a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candidate</w:t>
        <w:br/>
        <w:t>For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Vietnam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or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Watergate</w:t>
        <w:br/>
        <w:t>Cos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all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I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want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to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do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is</w:t>
        <w:br/>
        <w:t>Bicycl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icycl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icycle</w:t>
        <w:br/>
        <w:t>I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want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to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rid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my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icycl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icycl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icycle</w:t>
        <w:br/>
        <w:t>I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want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to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rid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my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icycle</w:t>
        <w:br/>
        <w:t>I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want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to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rid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my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ike</w:t>
        <w:br/>
        <w:t>I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want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to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rid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my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bicycle</w:t>
        <w:br/>
        <w:t>I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want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to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rid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it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where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I</w:t>
      </w:r>
      <w:r>
        <w:rPr>
          <w:rFonts w:eastAsia="inherit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>li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tahoma"/>
    <w:charset w:val="00"/>
    <w:family w:val="auto"/>
    <w:pitch w:val="default"/>
  </w:font>
  <w:font w:name="Consolas">
    <w:charset w:val="80"/>
    <w:family w:val="modern"/>
    <w:pitch w:val="default"/>
  </w:font>
  <w:font w:name="Lucida Grande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49:40Z</dcterms:created>
  <dc:creator/>
  <dc:description/>
  <dc:language>en-US</dc:language>
  <cp:lastModifiedBy/>
  <cp:revision>0</cp:revision>
  <dc:subject/>
  <dc:title/>
</cp:coreProperties>
</file>