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l proper curs estaràs en quart i en finalitzar-lo tancaràs una etapa educativa, l’educació obligatòria, a partir d’aquest moment hauràs de decidir què vas a fer. Al següent esquema pots  veure de forma molt esquemàtica les diferents possibilitats que tindràs segons si obtens o no el títol en Graduat en ESO.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També pots consultar aquesta web: </w:t>
      </w:r>
      <w:hyperlink r:id="rId2">
        <w:r>
          <w:rPr>
            <w:rStyle w:val="InternetLink"/>
            <w:rFonts w:cs="Comic Sans MS" w:ascii="Comic Sans MS" w:hAnsi="Comic Sans MS"/>
            <w:lang w:val="ca-ES"/>
          </w:rPr>
          <w:t>www.gencat.cat/ensenyament</w:t>
        </w:r>
      </w:hyperlink>
      <w:r>
        <w:rPr>
          <w:rFonts w:cs="Comic Sans MS" w:ascii="Comic Sans MS" w:hAnsi="Comic Sans MS"/>
          <w:lang w:val="ca-ES"/>
        </w:rPr>
        <w:t xml:space="preserve"> a l’apartat “Estudiar a Catalunya” si vols començar a conèixer tots els camins que el sistema educatiu et pot oferir en aquests moments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Per tal que puguis </w:t>
      </w:r>
      <w:r>
        <w:rPr>
          <w:rFonts w:cs="Comic Sans MS" w:ascii="Comic Sans MS" w:hAnsi="Comic Sans MS"/>
          <w:color w:val="4F81BD"/>
          <w:lang w:val="ca-ES"/>
        </w:rPr>
        <w:t xml:space="preserve">elegir entre el màxim de possibilitats, </w:t>
      </w:r>
      <w:r>
        <w:rPr>
          <w:rFonts w:cs="Comic Sans MS" w:ascii="Comic Sans MS" w:hAnsi="Comic Sans MS"/>
          <w:lang w:val="ca-ES"/>
        </w:rPr>
        <w:t>et recomanem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Si tens assignatures pendents d’altres cursos </w:t>
      </w:r>
      <w:r>
        <w:rPr>
          <w:rFonts w:cs="Comic Sans MS" w:ascii="Comic Sans MS" w:hAnsi="Comic Sans MS"/>
          <w:b/>
          <w:lang w:val="ca-ES"/>
        </w:rPr>
        <w:t>intenta recuperar-les el més aviat possib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ca-ES"/>
        </w:rPr>
        <w:t xml:space="preserve">És important que paris atenció en </w:t>
      </w:r>
      <w:r>
        <w:rPr>
          <w:rFonts w:cs="Comic Sans MS" w:ascii="Comic Sans MS" w:hAnsi="Comic Sans MS"/>
          <w:b/>
          <w:lang w:val="ca-ES"/>
        </w:rPr>
        <w:t>l’elecció de les optatives de 4t</w:t>
      </w:r>
      <w:r>
        <w:rPr>
          <w:rFonts w:cs="Comic Sans MS" w:ascii="Comic Sans MS" w:hAnsi="Comic Sans MS"/>
          <w:lang w:val="ca-ES"/>
        </w:rPr>
        <w:t xml:space="preserve"> en funció del tipus d’estudis que vulguis fer el proper cu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Centrat en els estudis i </w:t>
      </w:r>
      <w:r>
        <w:rPr>
          <w:rFonts w:cs="Comic Sans MS" w:ascii="Comic Sans MS" w:hAnsi="Comic Sans MS"/>
          <w:b/>
          <w:lang w:val="ca-ES"/>
        </w:rPr>
        <w:t xml:space="preserve">no deixis escapar l’oportunitat </w:t>
      </w:r>
      <w:r>
        <w:rPr>
          <w:rFonts w:cs="Comic Sans MS" w:ascii="Comic Sans MS" w:hAnsi="Comic Sans MS"/>
          <w:lang w:val="ca-ES"/>
        </w:rPr>
        <w:t>d’aconseguir el Graduat en la ESO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50"/>
        <w:gridCol w:w="360"/>
        <w:gridCol w:w="163"/>
        <w:gridCol w:w="1997"/>
        <w:gridCol w:w="10"/>
        <w:gridCol w:w="327"/>
        <w:gridCol w:w="1282"/>
        <w:gridCol w:w="617"/>
        <w:gridCol w:w="192"/>
        <w:gridCol w:w="1892"/>
        <w:gridCol w:w="161"/>
      </w:tblGrid>
      <w:tr>
        <w:trPr>
          <w:trHeight w:val="208" w:hRule="atLeast"/>
          <w:cantSplit w:val="true"/>
        </w:trPr>
        <w:tc>
          <w:tcPr>
            <w:tcW w:w="2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DESPRÉS DE l'ES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142" w:hRule="atLeast"/>
        </w:trPr>
        <w:tc>
          <w:tcPr>
            <w:tcW w:w="2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905</wp:posOffset>
                      </wp:positionV>
                      <wp:extent cx="2164080" cy="553085"/>
                      <wp:effectExtent l="635" t="5080" r="127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396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15pt" to="222.1pt,43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905</wp:posOffset>
                      </wp:positionV>
                      <wp:extent cx="2164080" cy="553085"/>
                      <wp:effectExtent l="1270" t="5080" r="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0.15pt" to="394.9pt,4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642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849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 xml:space="preserve">AMB TÍTOL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D’ EDUCACIÓ SECUNDÀRIA OBLIGATOR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 xml:space="preserve">SENSE TÍTOL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D’ EDUCACIÓ SECUNDÀRIA OBLIGATOR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217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9525</wp:posOffset>
                      </wp:positionV>
                      <wp:extent cx="0" cy="5410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0.75pt" to="44.55pt,4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00965</wp:posOffset>
                      </wp:positionV>
                      <wp:extent cx="1532890" cy="368300"/>
                      <wp:effectExtent l="1270" t="5080" r="0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7.95pt" to="165.2pt,36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9525</wp:posOffset>
                      </wp:positionV>
                      <wp:extent cx="2885440" cy="541020"/>
                      <wp:effectExtent l="1270" t="5080" r="635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540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75pt" to="278.9pt,4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9525</wp:posOffset>
                      </wp:positionV>
                      <wp:extent cx="1352550" cy="541020"/>
                      <wp:effectExtent l="0" t="4445" r="190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252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0.75pt" to="388.6pt,43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9525</wp:posOffset>
                      </wp:positionV>
                      <wp:extent cx="0" cy="5410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0.75pt" to="390.15pt,4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642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BATXILLERA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CICLES FORMATIUS DE GRAU MITJÀ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MÓN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LABORAL</w:t>
            </w:r>
          </w:p>
        </w:tc>
        <w:tc>
          <w:tcPr>
            <w:tcW w:w="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PROGRAMES DE QUALIFICACIÓ PROFESSIONAL INICIAL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omic Sans MS" w:hAnsi="Comic Sans MS" w:cs="Comic Sans MS"/>
                <w:b/>
                <w:b/>
                <w:spacing w:val="-3"/>
                <w:lang w:val="ca-ES"/>
              </w:rPr>
            </w:pPr>
            <w:r>
              <w:rPr>
                <w:rFonts w:cs="Comic Sans MS" w:ascii="Comic Sans MS" w:hAnsi="Comic Sans MS"/>
                <w:b/>
                <w:spacing w:val="-3"/>
                <w:lang w:val="ca-ES"/>
              </w:rPr>
              <w:t>..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mentem ara alguns aspectes que cal tenir presents pel proper curs.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a-ES"/>
        </w:rPr>
      </w:pPr>
      <w:r>
        <w:rPr>
          <w:rFonts w:cs="Comic Sans MS" w:ascii="Comic Sans MS" w:hAnsi="Comic Sans MS"/>
          <w:b/>
          <w:u w:val="single"/>
          <w:lang w:val="ca-ES"/>
        </w:rPr>
        <w:t>4t ESO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a-ES"/>
        </w:rPr>
      </w:pPr>
      <w:r>
        <w:rPr>
          <w:rFonts w:cs="Comic Sans MS" w:ascii="Comic Sans MS" w:hAnsi="Comic Sans MS"/>
          <w:b/>
          <w:u w:val="single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ÀREES COMUNES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atalà: Llengua i Literatura</w:t>
        <w:tab/>
        <w:tab/>
        <w:tab/>
        <w:tab/>
        <w:t>3 hores setmanals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astellà: Llengua i Literatura</w:t>
        <w:tab/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Llengua estrangera</w:t>
        <w:tab/>
        <w:tab/>
        <w:tab/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Matemàtiques</w:t>
        <w:tab/>
        <w:tab/>
        <w:tab/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Ciències Socials, Geografia i Història</w:t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Educació Física</w:t>
        <w:tab/>
        <w:tab/>
        <w:tab/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Educació Eticocívica</w:t>
        <w:tab/>
        <w:tab/>
        <w:tab/>
        <w:tab/>
        <w:tab/>
        <w:t>1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Tutoria</w:t>
        <w:tab/>
        <w:tab/>
        <w:tab/>
        <w:tab/>
        <w:tab/>
        <w:tab/>
        <w:tab/>
        <w:t>1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Optativa 1( i Projecte de Recerca)</w:t>
        <w:tab/>
        <w:tab/>
        <w:tab/>
        <w:t>4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Optativa 2</w:t>
        <w:tab/>
        <w:tab/>
        <w:tab/>
        <w:tab/>
        <w:tab/>
        <w:tab/>
        <w:tab/>
        <w:t>3    “           “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>Optativa 3</w:t>
        <w:tab/>
        <w:tab/>
        <w:tab/>
        <w:tab/>
        <w:tab/>
        <w:tab/>
        <w:tab/>
        <w:t>3    “           “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ab/>
        <w:tab/>
        <w:tab/>
        <w:tab/>
        <w:tab/>
        <w:tab/>
        <w:t>Total          30 hores setmanals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Les tres matèries optatives que es cursaran les hauràs d’elegir entre l’oferta del centre (es concretarà quan arribi el moment de l’elecció):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64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Optatives 4t curs 2010-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Física i Químic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Informàtic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Tecnologi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Biologia i Geologi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Educació Visual i Plàstic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Músic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Llat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Francè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ca-ES"/>
        </w:rPr>
        <w:t>Recorda</w:t>
      </w:r>
      <w:r>
        <w:rPr>
          <w:rFonts w:cs="Comic Sans MS" w:ascii="Comic Sans MS" w:hAnsi="Comic Sans MS"/>
          <w:lang w:val="ca-ES"/>
        </w:rPr>
        <w:t>: L’elecció de les Optatives ha de tenir una certa coherència i hauria d’estar relacionada amb els estudis que posteriorment es vulguin realitzar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Reflexiona i contesta:</w:t>
      </w:r>
    </w:p>
    <w:p>
      <w:pPr>
        <w:pStyle w:val="Normal"/>
        <w:ind w:left="108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On t’imagines treballant dins de 10 anys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Per arribar on vols, tens clara l’opció més adient en acabar l’ESO?</w:t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xplica el camí que cal seguir.</w:t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Segons el que vols fer en el teu futur, quines optatives penses que són les més adequades per a preparar-te millor? Per què?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A les sessions de tutoria ja has tractat alguns aspectes relacionats amb aquest tem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“</w:t>
      </w:r>
      <w:r>
        <w:rPr>
          <w:rFonts w:cs="Comic Sans MS" w:ascii="Comic Sans MS" w:hAnsi="Comic Sans MS"/>
          <w:lang w:val="ca-ES"/>
        </w:rPr>
        <w:t>Els oficis familiars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“</w:t>
      </w:r>
      <w:r>
        <w:rPr>
          <w:rFonts w:cs="Comic Sans MS" w:ascii="Comic Sans MS" w:hAnsi="Comic Sans MS"/>
          <w:lang w:val="ca-ES"/>
        </w:rPr>
        <w:t>Quan penso en el meu futur sento...”</w:t>
      </w:r>
    </w:p>
    <w:p>
      <w:pPr>
        <w:pStyle w:val="Normal"/>
        <w:ind w:left="72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 xml:space="preserve">El més probable és que, tot i la reflexió i la informació que heu rebut, a la majoria de vosaltres us costarà respondre a aquestes qüestions. 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Normal! No resulta gens ni mica fàcil prendre decisions..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Per aquest motiu dedicarem algunes sessions de tutoria a reflexionar i treballar més aquest tema que és de molta importància per a vosaltres i les vostres famílies.</w:t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Institut Palau Ausit</w:t>
      <w:tab/>
      <w:tab/>
    </w:r>
    <w:r>
      <w:rPr>
        <w:rFonts w:cs="Comic Sans MS" w:ascii="Comic Sans MS" w:hAnsi="Comic Sans MS"/>
        <w:sz w:val="22"/>
        <w:szCs w:val="22"/>
      </w:rPr>
      <w:t>Sessió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omic Sans MS" w:ascii="Comic Sans MS" w:hAnsi="Comic Sans MS"/>
        <w:sz w:val="22"/>
        <w:szCs w:val="22"/>
      </w:rPr>
      <w:t>PAT-ORIENTACIÓ 3r</w:t>
      <w:tab/>
      <w:tab/>
      <w:t xml:space="preserve">curs </w:t>
    </w:r>
    <w:r>
      <w:rPr>
        <w:rFonts w:cs="Comic Sans MS" w:ascii="Comic Sans MS" w:hAnsi="Comic Sans MS"/>
        <w:sz w:val="20"/>
        <w:szCs w:val="20"/>
      </w:rPr>
      <w:t>2011-12</w:t>
    </w:r>
  </w:p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cat.cat/ensenya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31:00Z</dcterms:created>
  <dc:creator>PAT</dc:creator>
  <dc:description/>
  <cp:keywords/>
  <dc:language>en-US</dc:language>
  <cp:lastModifiedBy>AMC</cp:lastModifiedBy>
  <dcterms:modified xsi:type="dcterms:W3CDTF">2012-03-17T10:18:00Z</dcterms:modified>
  <cp:revision>10</cp:revision>
  <dc:subject/>
  <dc:title/>
</cp:coreProperties>
</file>