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DOCUMENT ORIENTADOR EN FINALITZAR L’ETAPA ES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NOM</w:t>
      </w:r>
      <w:r>
        <w:rPr>
          <w:rFonts w:cs="Arial" w:ascii="Arial" w:hAnsi="Arial"/>
          <w:sz w:val="28"/>
          <w:szCs w:val="28"/>
        </w:rPr>
        <w:t xml:space="preserve">    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nvolguda família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Durant aquesta etapa el seu fill o la seva filla ha rebut la informació i l’orientació sobre què es pot fer després de cursar l’ESO.</w:t>
      </w:r>
    </w:p>
    <w:p>
      <w:pPr>
        <w:pStyle w:val="Normal"/>
        <w:rPr/>
      </w:pPr>
      <w:r>
        <w:rPr>
          <w:rFonts w:cs="Arial" w:ascii="Arial" w:hAnsi="Arial"/>
          <w:szCs w:val="24"/>
        </w:rPr>
        <w:t>Des de la matèria de tutoria, amb el suport del Departament de Psicopedagogia de l’institut, hem treballat de manera col·lectiva, i també de forma individualitzada, totes les possibles sortides acadèmiques que hi ha després de l’ESO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Des de l’Ajuntament de Cornellà, el servei d’informació juvenil del CRAJ ha fet diverses activitats sobre el tema de l’orientació. La cap d’estudis de Cicles formatius i el cap d’estudis d’ESO-Batxillerat també han informat de les possibles sortides dins i fora del nostre centre. L’alumnat interessat en els cursos de PQPI ha participat en activitats per a conèixer de primera mà les possibilitats que tenim a la nostra zona educativa respecte d’aquests estudis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 definitiva, des d’aquest equip docent hem fet els possibles per a que el/la vostre fill/a estigués totalment informat/da de les diferents possibilitats abans de prendre una decisió que considerem important. Ara resta que vostès  dialoguin amb el seu fill o la seva filla i decideixin la millor opció de futu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es d’aquest equip docent considerem  que el vostre fill/a hauria de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utor/a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 i cognom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nellà de Llobregat,  ..... de maig de 201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4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36855</wp:posOffset>
          </wp:positionV>
          <wp:extent cx="571500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8255</wp:posOffset>
          </wp:positionV>
          <wp:extent cx="1371600" cy="7480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ge">
            <wp:posOffset>459740</wp:posOffset>
          </wp:positionV>
          <wp:extent cx="257175" cy="285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0" t="-126" r="-140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Generalitat de Cataluny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’Ensenyament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Arial" w:hAnsi="Arial" w:cs="Arial"/>
        <w:b/>
        <w:b/>
      </w:rPr>
    </w:pPr>
    <w:r>
      <w:rPr>
        <w:rFonts w:cs="Arial" w:ascii="Arial" w:hAnsi="Arial"/>
        <w:b/>
      </w:rPr>
      <w:t>Institut d’Educació Secundària i Superior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Arial" w:hAnsi="Arial" w:cs="Arial"/>
        <w:b/>
        <w:b/>
      </w:rPr>
    </w:pPr>
    <w:r>
      <w:rPr>
        <w:rFonts w:cs="Arial" w:ascii="Arial" w:hAnsi="Arial"/>
        <w:b/>
      </w:rPr>
      <w:t>d’Ensenyaments Professionals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Arial" w:hAnsi="Arial" w:cs="Arial"/>
        <w:b/>
        <w:b/>
      </w:rPr>
    </w:pPr>
    <w:r>
      <w:rPr>
        <w:rFonts w:cs="Arial" w:ascii="Arial" w:hAnsi="Arial"/>
        <w:b/>
      </w:rPr>
      <w:t>Esteve Terradas i Ill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140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  <w:t>Bonavista s/n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140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  <w:t>08940 Cornellà de Llobregat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140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  <w:t>Tel. 93 377 11 00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140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  <w:t>Fax 93 377 27 09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140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  <w:t>iesesteveterradas@xtec.cat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140"/>
      <w:rPr>
        <w:rFonts w:ascii="Arial" w:hAnsi="Arial" w:cs="Arial"/>
        <w:color w:val="000000"/>
        <w:sz w:val="15"/>
      </w:rPr>
    </w:pPr>
    <w:r>
      <w:rPr>
        <w:rFonts w:cs="Arial" w:ascii="Arial" w:hAnsi="Arial"/>
        <w:color w:val="000000"/>
        <w:sz w:val="14"/>
      </w:rPr>
      <w:t>http://www.iesesteveterradas.com</w:t>
    </w:r>
  </w:p>
  <w:p>
    <w:pPr>
      <w:pStyle w:val="Header"/>
      <w:rPr>
        <w:rFonts w:ascii="Arial" w:hAnsi="Arial" w:cs="Arial"/>
        <w:color w:val="000000"/>
        <w:sz w:val="15"/>
      </w:rPr>
    </w:pPr>
    <w:r>
      <w:rPr>
        <w:rFonts w:cs="Arial" w:ascii="Arial" w:hAnsi="Arial"/>
        <w:color w:val="000000"/>
        <w:sz w:val="15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a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reauverit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36:00Z</dcterms:created>
  <dc:creator>Haresh</dc:creator>
  <dc:description/>
  <cp:keywords/>
  <dc:language>en-US</dc:language>
  <cp:lastModifiedBy>pc</cp:lastModifiedBy>
  <cp:lastPrinted>2008-07-26T08:24:00Z</cp:lastPrinted>
  <dcterms:modified xsi:type="dcterms:W3CDTF">2012-11-02T10:36:00Z</dcterms:modified>
  <cp:revision>2</cp:revision>
  <dc:subject/>
  <dc:title>                       </dc:title>
</cp:coreProperties>
</file>