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hael Ivo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ducations Objectiv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tudents will be able to use criteria to choose independent reading materials (e.g., personal interest, knowledge of authors and genres of recommendations from other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establish a purpose for reading (e.g., to be informed, to follow directions or to be entertained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create and use graphic organizers, such as Venn diagrams or webs, to demonstrate comprehen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udents will be able to compare and contrast inform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udents will be able to summarize inform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udents will be able to create and use graphic organizer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be able to independently read books for various purposes (e.g., for enjoyment, for literacy experience, to gain information or to perform a task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begin comprehension of self-monitoring strategi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choose independent reading mater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independently read for purpo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recognize authors and gen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gain information or perform a ta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have self-monitoring strategies while wri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compare and contrast information between texts and across subject are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summarize texts, sequencing information accurately and include main ideas and details as appropri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be able to compare the cultural practices and products of the local community with those of other communities in Ohio, the United States and countries of the worl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compare cultural practices throughout the communit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describe cultural practices in Ohi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obtain information from a variety of primary and secondary sources using the component parts of the sour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use a variety of sources to organize information and draw differ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communicate social studies information using graphs or t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use problem-solving skills to make decisions individually and in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be able to describe the cultural practices and products of various groups who have settled in Ohio over tim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aleo Indians, Archaic Indians, Woodland Indians (Adena and Hopewell) and Late Prehistoric Indians (Fort Ancient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storic Indians of Ohio (Ottawa, Wyandot, Mingo, Miami, Shawnee, and Delaware)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describe the cultural practices and products of people on different contin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describe ways in which language, stories, folktales, music, and artistic creations serve as expressions of culture and influence the behavior of people living in a particular cul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explain how contributions of different cultures within the United States have influenced our common national herit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udents will be able to describe the contributions of significant individuals, including artisans, inventors, scientists, architects, explorers, and political leaders to the cultural heritage of the United Sta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9:30:00Z</dcterms:created>
  <dc:creator>mivoska</dc:creator>
  <dc:description/>
  <dc:language>en-US</dc:language>
  <cp:lastModifiedBy>User</cp:lastModifiedBy>
  <dcterms:modified xsi:type="dcterms:W3CDTF">2012-03-18T19:30:00Z</dcterms:modified>
  <cp:revision>2</cp:revision>
  <dc:subject/>
  <dc:title>EDTL 7100 - Curriculum Design</dc:title>
</cp:coreProperties>
</file>