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chael Ivosk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ros and Cons of Too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oncept mapping can be used for several purposes: </w:t>
        <w:br/>
        <w:t xml:space="preserve">--To generate ideas (brainstorming); </w:t>
        <w:br/>
        <w:br/>
        <w:t xml:space="preserve">--To design complex structures (long texts, hypermedia, large web sites); </w:t>
        <w:br/>
        <w:br/>
        <w:t xml:space="preserve">--To communicate complex ideas; </w:t>
        <w:br/>
        <w:br/>
        <w:t xml:space="preserve">--To aid learning by explicitly integrating new and old knowledge; and </w:t>
        <w:br/>
        <w:br/>
        <w:t xml:space="preserve">--To assess understanding or diagnose misunderstanding. </w:t>
        <w:br/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ADVANTAGES OF CONCEPT MAPPING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 xml:space="preserve">Visual representation has several advantages: </w:t>
        <w:br/>
        <w:t xml:space="preserve">--Visual symbols are quickly and easily recognized; </w:t>
        <w:br/>
        <w:br/>
        <w:t xml:space="preserve">--Minimum use of text makes it easy to scan for a word, phrase, or the general idea; and </w:t>
        <w:br/>
        <w:br/>
        <w:t>--Visual representation allows for development of a holistic understanding that words alone cannot convey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DISADVANTAGES OF CONCEPT MAPPING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 xml:space="preserve">Concept mapping has its disadvantages: </w:t>
        <w:br/>
        <w:t xml:space="preserve">--Mastering concept mapping by </w:t>
      </w:r>
      <w:r>
        <w:rPr>
          <w:rFonts w:eastAsia="Times New Roman" w:cs="Times New Roman" w:ascii="Times New Roman" w:hAnsi="Times New Roman"/>
          <w:sz w:val="24"/>
          <w:szCs w:val="24"/>
        </w:rPr>
        <w:t>linking it to critical thinking is a process that may take several teaching sessions</w:t>
      </w:r>
      <w:r>
        <w:rPr>
          <w:rFonts w:cs="Times New Roman" w:ascii="Times New Roman" w:hAnsi="Times New Roman"/>
          <w:sz w:val="24"/>
          <w:szCs w:val="24"/>
        </w:rPr>
        <w:t xml:space="preserve">; </w:t>
        <w:br/>
        <w:br/>
        <w:t xml:space="preserve">--Reliability:  </w:t>
      </w:r>
      <w:r>
        <w:rPr>
          <w:rFonts w:eastAsia="Times New Roman" w:cs="Times New Roman" w:ascii="Times New Roman" w:hAnsi="Times New Roman"/>
          <w:sz w:val="24"/>
          <w:szCs w:val="24"/>
        </w:rPr>
        <w:t>Students, when using a concept map for critical thinking, may not be basing their theories on well-thought-out, evidence-based material when the original idea is lost through the paraphrasing of words.</w:t>
      </w:r>
      <w:r>
        <w:rPr>
          <w:rFonts w:cs="Times New Roman" w:ascii="Times New Roman" w:hAnsi="Times New Roman"/>
          <w:sz w:val="24"/>
          <w:szCs w:val="24"/>
        </w:rPr>
        <w:br/>
        <w:br/>
        <w:t xml:space="preserve">--Difficult concepts:  </w:t>
      </w:r>
      <w:r>
        <w:rPr>
          <w:rFonts w:eastAsia="Times New Roman" w:cs="Times New Roman" w:ascii="Times New Roman" w:hAnsi="Times New Roman"/>
          <w:sz w:val="24"/>
          <w:szCs w:val="24"/>
        </w:rPr>
        <w:t>Critical thinking should be encouraged by the use of abstract ideas placed into easier concepts, or concrete images, rather than translated into other ideas and words through the concept map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8T19:22:00Z</dcterms:created>
  <dc:creator>User</dc:creator>
  <dc:description/>
  <dc:language>en-US</dc:language>
  <cp:lastModifiedBy>User</cp:lastModifiedBy>
  <dcterms:modified xsi:type="dcterms:W3CDTF">2012-03-18T19:49:00Z</dcterms:modified>
  <cp:revision>1</cp:revision>
  <dc:subject/>
  <dc:title/>
</cp:coreProperties>
</file>