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el Ivo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sson Plan ide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lesson to concept Mapp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ynapseadaptive.com/inspiration/cm.html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a concept definition ma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lastic.com/content/collateral_resources/pdf/r/reading_bestpractices_vocabulary_concept.pdf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use a concept ma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spiration.com/visual-learning/concept-mapping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napseadaptive.com/inspiration/cm.html" TargetMode="External"/><Relationship Id="rId3" Type="http://schemas.openxmlformats.org/officeDocument/2006/relationships/hyperlink" Target="http://www.scholastic.com/content/collateral_resources/pdf/r/reading_bestpractices_vocabulary_concept.pdf" TargetMode="External"/><Relationship Id="rId4" Type="http://schemas.openxmlformats.org/officeDocument/2006/relationships/hyperlink" Target="http://www.inspiration.com/visual-learning/concept-mapp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28:00Z</dcterms:created>
  <dc:creator>User</dc:creator>
  <dc:description/>
  <dc:language>en-US</dc:language>
  <cp:lastModifiedBy>User</cp:lastModifiedBy>
  <dcterms:modified xsi:type="dcterms:W3CDTF">2012-03-18T19:28:00Z</dcterms:modified>
  <cp:revision>2</cp:revision>
  <dc:subject/>
  <dc:title/>
</cp:coreProperties>
</file>