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DAS 622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Table of Content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LLC Standard #1: Facilitating a vision of learn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Website Critique – INFOhi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Website Critique – ODE Dat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Case Study 13 – Back to Basic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Qualities of Effective Principles (Web article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Debbie Finkes, BASA (Guest Speak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LLC Standard #2: School culture and instructional progra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Website Critique – eTech Ohi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Website Critique – ODE Teach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Website Critique – Ohio Leadership Advisory Counci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Case Study – Chapter 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Case Study 7 – Which Textbook Will It Be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Kenneth C. Baker, OASSA (Guest Speaker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LLC Standard #3: The learning environment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Website Critique – Edutopia Groups Administrator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Case Study #20 – Who Gets the Money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Stop Bullying.gov (Website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Education Week – Leadership and Management (websit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LLC Standard #4: Collaborating with families and communitie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Center on School, Family, and Community Partnerships (Website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National Coalition for Parental Involvement in Education(Website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Case Study #31 – What’s Next for Bill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Public Relations Matter ( Web Articl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SLLC Standard #5: Acting with integrity and fairnes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Website Critique – Ohio Revised Cod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Case Study #27 – Zero Toleranc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Case Study – Chapter 3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NASSP Principal’s Online School Law Guide</w:t>
      </w:r>
    </w:p>
    <w:p>
      <w:pPr>
        <w:pStyle w:val="Normal"/>
        <w:rPr/>
      </w:pPr>
      <w:r>
        <w:rPr>
          <w:sz w:val="24"/>
          <w:szCs w:val="24"/>
        </w:rPr>
        <w:t>ISLLC Standard #6: Context and influences of outside force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Aretha Dixon (Guest Speaker Presentation Notes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Case Study #23 – Who Gets the Job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Case Study #28 – Test Travesty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  <w:szCs w:val="24"/>
        </w:rPr>
        <w:t xml:space="preserve">Association for Supervision and Curriculum Development: SmartBriefs (educational electronic newsletter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21:28:00Z</dcterms:created>
  <dc:creator/>
  <dc:description/>
  <cp:keywords/>
  <dc:language>en-US</dc:language>
  <cp:lastModifiedBy> </cp:lastModifiedBy>
  <dcterms:modified xsi:type="dcterms:W3CDTF">2011-08-03T01:47:00Z</dcterms:modified>
  <cp:revision>5</cp:revision>
  <dc:subject/>
  <dc:title/>
</cp:coreProperties>
</file>