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937219093"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875326188"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96902437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1667327591"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887382148"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2006114547"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282146837"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1628739879"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663023992"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703991480"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1158421032"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1754812307"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356517143"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620152487"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689210207"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817952487"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187235317"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1808131000"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168927121"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189530014"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515214212"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395979058"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1416533063"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694199899"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823442849"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15267148"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747869047"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1524378047"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1663680303"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1240048624"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437378898"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48082785"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1858111084"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24782493"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1568367329"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1040433708"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25358788"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1227384168"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1176354405"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477006837"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1231052191"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381787756"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771378822"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1255076637"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513246820"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405365199"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