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caja armónica derecha tiene un teclado similar al del piano, aunque de teclas más pequeñas. Algunos ejemplares cuentan con registros que permiten el vibrato y/o melodías octavadas. Su tamaño le otorga un gran volumen sonoro, característica muy apreciada en la música para bailar. Además de su neto arraigo en el área mesopotámica, se ha difundido en diversas provincias, entre las que se destaca Jujuy, donde lo utilizan las comparsas y conjuntos musicales que tienen al huayno como principal especie lírico-coreográfica de su repertori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2:01:35Z</dcterms:created>
  <dc:creator>Alejandro Tisone</dc:creator>
  <dc:description/>
  <dc:language>en-US</dc:language>
  <cp:lastModifiedBy/>
  <cp:revision>0</cp:revision>
  <dc:subject/>
  <dc:title/>
</cp:coreProperties>
</file>