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enta características organológicas que permiten asociarla en parte al bandoneón, y en parte al acordeón de ocho bajos o “verdulera”.Al igual que el primero, sus botoneras se ubican paralelas al movimiento del fuelle. En lo que respecta al segundo, tiene igual cantidad de botones y produce la misma serie diatónica de sonidos. Además, la botonera de la mano derecha produce sonidos dobles a la octava, correspondientes a las escalas de sol y do mayor y la de la izquierda, sonidos dobles a la octava o acordes de tres sonidos, de esas mismas tonalidades. En la actualidad, conserva escasa vigencia en los ámbitos pampeano y mesopotámico, ligada a la ejecución de un repertorio musical idéntico al del acordeó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9:14:38Z</dcterms:created>
  <dc:creator>Alejandro Tisone</dc:creator>
  <dc:description/>
  <dc:language>en-US</dc:language>
  <cp:lastModifiedBy/>
  <cp:revision>0</cp:revision>
  <dc:subject/>
  <dc:title/>
</cp:coreProperties>
</file>