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nombre de flautilla le fue aplicado por Carlos vega para distinguirla de otros aerófonos homónimos; los lugareños la laman “quena” o simplemente “flauta”. Aerófono de filo o flauta longitudinal, cerrado en el extremo distal. Se fabrica en caña Castilla (Karundo donax</w:t>
      </w:r>
      <w:r>
        <w:rPr>
          <w:i w:val="false"/>
          <w:iCs w:val="false"/>
        </w:rPr>
        <w:t>), con una larga escotadura en la pared anterior y un rebaje abierto en la opuesta, que el ejecutante debe cubrir con sus labios para hacerla sonar. Posee cuatro orificios de digitación equidistantes en la mitad distal de la pared anterior. Es de tamaño relativamente pequeño (entre 30 y 40 cm), pues lo usual es que se la sostenga sólo con la mano izquierda, mientras que con la derecha se percute una caja. Se la halla en los departamentos salteños de Iruya y Santa Victoria y en el extremo occidental de quienes lo ejecutan durante las fiestas religiosas para “brincar” en rueda o acompañar el canto de las coplas en invierno. En Jujuy, en cambio, puede tocarla el varón adulto, aunque no necesariamente asociada a las ruedas de copl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23:25Z</dcterms:created>
  <dc:creator>Alejandro Tisone</dc:creator>
  <dc:description/>
  <dc:language>en-US</dc:language>
  <cp:lastModifiedBy/>
  <cp:revision>0</cp:revision>
  <dc:subject/>
  <dc:title/>
</cp:coreProperties>
</file>