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s instrumentos de hasta ocho botones para el bajo reciben el nombre de “verdulera”. Los primeros ejemplares se introdujeron en el país probablemente a fines del siglo pasado, con la inmigración europea. Su gran popularización en el litoral mesopotámico, no sólo desalojó virtualmente al arpa, sino que lo convirtió en el instrumento por excelencia de esa región. En la zona pampeana tiene aún vigencia para ejecutar rancheras, valses, polcas y más raramente, mazurcas y pasodobles. La documentación realizada en Entre Ríos permite aseverar que en la postrimerías del siglo XIX y comienzos del XX era interpretado asiduamente por mujeres, encontrándoselo hoy sólo en manos masculinas.</w:t>
      </w:r>
    </w:p>
    <w:p>
      <w:pPr>
        <w:pStyle w:val="Normal"/>
        <w:rPr/>
      </w:pPr>
      <w:r>
        <w:rPr/>
        <w:tab/>
        <w:t>Posee un número variable de botones, que puede llegar hasta los 120 en los más grandes. En la zona mesopotámica se lo denomina además de acordeón, “acordeona” o “cordeona” y participa en los bailes populares o “bailantas”, solo o integrando distintas agrupaciones instrumental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1:55:46Z</dcterms:created>
  <dc:creator>Alejandro Tisone</dc:creator>
  <dc:description/>
  <dc:language>en-US</dc:language>
  <cp:lastModifiedBy/>
  <cp:revision>0</cp:revision>
  <dc:subject/>
  <dc:title/>
</cp:coreProperties>
</file>