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erófono de filo, vertical, con aeroducto. Su nombre aborigen se traduce como “flauta grande”. Debido a su gran tamaño (mas de 1m de largo), posee una característica singular: el canal de insuflación d¡se halla en la parte posterior, opuesta a la de los seis orificios de digitación. Sin duda, este recurso de construcción facilita en parte la ejecución, de todos modos dificultosa. Los ejemplares antiguos eran de caña. Actualmente se construyen con un grueso caño metálico. Se lo ejecuta durante el carnaval; varios flauteros acompañados por dos o más tambores conforman un grupo instrumental o band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s-E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8:59:00Z</dcterms:created>
  <dc:creator>Alejandro Tisone</dc:creator>
  <dc:description/>
  <dc:language>en-US</dc:language>
  <cp:lastModifiedBy/>
  <cp:revision>0</cp:revision>
  <dc:subject/>
  <dc:title/>
</cp:coreProperties>
</file>