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erófono de lengüetas libres en juegos, contenidas en dos cajas armónicas rectagulares, verticales, unidads por un fuelle. Cuando éste se abre y se cierra, las lengüetas producen sonido. Para seleccionarlos, posee un juego de palancas que se acciona mediante botones o teclas, dispuestos en un plano perpendicular al del desplazamiento del fuelle. La mano izquierda efectúa el acompañamiento utilizando un número variable de botones, algunos de los cuales permiten obtener notas sueltas y otros acordes, salvo ciertas excepciones. El acordeón a botones puede ser diatónico o cromático, mientras que el de piano es cromátic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1:52:28Z</dcterms:created>
  <dc:creator>Alejandro Tisone</dc:creator>
  <dc:description/>
  <dc:language>en-US</dc:language>
  <cp:lastModifiedBy/>
  <cp:revision>0</cp:revision>
  <dc:subject/>
  <dc:title/>
</cp:coreProperties>
</file>