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diófono de entrechoque, casi siempre de factura artesanal. Consiste en dos discos de metal por lo general de bronce de entre 15 y 20 cm de diámetro, con un orificio central y las fases externas pintadas de colores vivos. Se ensartan en una cuerda, con nudos a manera de topes, de modo que el músico pueda colgarlo de su cuello y ejecutarlo tomando la cuerda como asa y golpeando los discos entre sí. Integra bandas de </w:t>
      </w:r>
      <w:r>
        <w:rPr>
          <w:i/>
          <w:iCs/>
        </w:rPr>
        <w:t>Sikuri</w:t>
      </w:r>
      <w:r>
        <w:rPr>
          <w:i w:val="false"/>
          <w:iCs w:val="false"/>
        </w:rPr>
        <w:t xml:space="preserve"> en la Quebrada de Humahuaca y en la Puna Jujeña y desempeña la función de apoyo rítmico que hasta hace algunos años realizaba el triángul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s-E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22:44:18Z</dcterms:created>
  <dc:creator>Alejandro Tisone</dc:creator>
  <dc:description/>
  <dc:language>en-US</dc:language>
  <cp:lastModifiedBy/>
  <cp:revision>0</cp:revision>
  <dc:subject/>
  <dc:title/>
</cp:coreProperties>
</file>