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mbién llamado “redoble” en la Puna y en la Quebrada de Humahuaca. Es igual al instrumento utilizado en Bandas y Fanfarrias militares. Como en éstas, los  modelos antiguos empleados por las bandas y comparsas criollas eran de madera, con correhuela de soga  y presillas de cuero. Actualmente, es más común que se utilice una versión moderna de procedencia industrial, que posee cuerpo y aros metálicos y cuya tensión se efectúa mecánicamente por medio de varillas roscadas.</w:t>
      </w:r>
    </w:p>
    <w:p>
      <w:pPr>
        <w:pStyle w:val="Normal"/>
        <w:rPr/>
      </w:pPr>
      <w:r>
        <w:rPr/>
        <w:t>En ambos tipos, el parche no percusivo lleva un número variable de cuerdas metálicas que lo cruzan diametralmente, y modifican el timbre de los sonidos producidos por la percusió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3:16:59Z</dcterms:created>
  <dc:creator>Alejandro Tisone</dc:creator>
  <dc:description/>
  <dc:language>en-US</dc:language>
  <cp:lastModifiedBy/>
  <cp:revision>0</cp:revision>
  <dc:subject/>
  <dc:title/>
</cp:coreProperties>
</file>