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e construye con una varilla metálica que se dobla en tres secciones y sus extremos comúnmente se sueldan entre sí. El percutor es un trozo recto de la misma varilla o un clavo largo. El instrumento suele poseer un asa de cuero  y se usa en las “comparsas de indios” de Catamarca  y La Rioja para acompañar las “vidalas” en carnaval, y, en San Juan, las cofradías de “chinos” durante la fiesta de la Virgen de Andacollo. En la Quebrada de Humahuaca, era común en las bandas de </w:t>
      </w:r>
      <w:r>
        <w:rPr>
          <w:i/>
          <w:iCs/>
        </w:rPr>
        <w:t>Sikuris</w:t>
      </w:r>
      <w:r>
        <w:rPr>
          <w:i w:val="false"/>
          <w:iCs w:val="false"/>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s-E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22:48:46Z</dcterms:created>
  <dc:creator>Alejandro Tisone</dc:creator>
  <dc:description/>
  <dc:language>en-US</dc:language>
  <cp:lastModifiedBy/>
  <cp:revision>0</cp:revision>
  <dc:subject/>
  <dc:title/>
</cp:coreProperties>
</file>