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szCs w:val="20"/>
          <w:lang w:val="en-US" w:eastAsia="en-US"/>
        </w:rPr>
      </w:pPr>
      <w:r>
        <w:rPr>
          <w:rFonts w:cs="Arial" w:ascii="Arial" w:hAnsi="Arial"/>
          <w:sz w:val="28"/>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22.05pt;margin-top:-44.8pt;width:429.95pt;height:50.95pt;mso-wrap-style:none;v-text-anchor:middle" type="_x0000_t136">
            <v:path textpathok="t"/>
            <v:textpath on="t" fitshape="t" string="Sequencing Rationale" style="font-family:&quot;Arial Black&quot;;font-size:12pt"/>
            <v:fill o:detectmouseclick="t" type="solid" color2="lime"/>
            <v:stroke color="black" weight="9360" joinstyle="miter" endcap="flat"/>
            <w10:wrap type="none"/>
          </v:shape>
        </w:pict>
      </w:r>
    </w:p>
    <w:p>
      <w:pPr>
        <w:pStyle w:val="Normal"/>
        <w:spacing w:lineRule="auto" w:line="480"/>
        <w:rPr/>
      </w:pPr>
      <w:r>
        <w:rPr>
          <w:rFonts w:cs="Arial" w:ascii="Arial" w:hAnsi="Arial"/>
          <w:sz w:val="28"/>
        </w:rPr>
        <w:tab/>
      </w:r>
      <w:r>
        <w:rPr>
          <w:rFonts w:cs="Arial" w:ascii="Arial" w:hAnsi="Arial"/>
        </w:rPr>
        <w:t xml:space="preserve">This is a unit I have created for first grade. The unit theme is the ocean. I plan to use this unit towards April and will last approximately 4-5weeks. The time frame could change based on the student's understanding of the topics. I am choosing to have this topic begin in April because the students are beginning to become antsy because of warmer weather and summer approaching, and the theme falls right in place with that. Also, because this unit is very student-centered, play-based, and hands-on the students will be able to move around more and be active learners. The learner outcomes are expected for all first grade students by the end of the year. I focused on many of the more complex and difficult standards for students to meet. This unit will be able to sum up what the students have been working on all year and test those skills. This unit will work perfectly towards the end of the year in a first grade classroom. </w:t>
      </w:r>
    </w:p>
    <w:p>
      <w:pPr>
        <w:pStyle w:val="Normal"/>
        <w:spacing w:lineRule="auto" w:line="480"/>
        <w:rPr>
          <w:rFonts w:ascii="Arial" w:hAnsi="Arial" w:cs="Arial"/>
        </w:rPr>
      </w:pPr>
      <w:r>
        <w:rPr>
          <w:rFonts w:cs="Arial" w:ascii="Arial" w:hAnsi="Arial"/>
        </w:rPr>
        <w:tab/>
        <w:t xml:space="preserve">I have chosen to implement an inquiry-related logic of inquiry sequence as well as well as a learning-related development sequencing pattern. These patterns allow the students to learn through inquiry and at a developmentally appropriate level. In this unit, students are given opportunities to explore and used play-based learning in all subjects. This is developmentally appropriate for first grade students and will enhance their interest in their learning. </w:t>
      </w:r>
    </w:p>
    <w:p>
      <w:pPr>
        <w:pStyle w:val="Normal"/>
        <w:spacing w:lineRule="auto" w:line="480"/>
        <w:rPr>
          <w:rFonts w:ascii="Arial" w:hAnsi="Arial" w:cs="Arial"/>
        </w:rPr>
      </w:pPr>
      <w:r>
        <w:rPr>
          <w:rFonts w:cs="Arial" w:ascii="Arial" w:hAnsi="Arial"/>
        </w:rPr>
        <w:tab/>
        <w:t xml:space="preserve">In math, students will be working on estimation, number sentences, addition, subtraction, patterns, and graphing. This is a wide variety of topics, however they should have been touched on during the year prior to this unit. In language arts the students will be working on writing, graphic organizers, contractions, and homophones. These tasks are more difficult, but at this point in the school year the students will be prepared. In science and social studies students will be learning about ocean animals, the water cycle, oceans, pollution, recycling, resources, liquids, solids, and maps. These topics are all being taught in a hands-on and interactive way, which will keep our antsy, spring fever students' interests. The last aspect to this unit is art, which is connected to what the students are completing in other subjects. These activities will allow students to be creative and explore the ocean in a different way. This cross-curricular ocean unit will actively engage first grade students as the end of the year approach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08:00Z</dcterms:created>
  <dc:creator>Rachel Chervenak User</dc:creator>
  <dc:description/>
  <cp:keywords/>
  <dc:language>en-US</dc:language>
  <cp:lastModifiedBy>Rachel Chervenak User</cp:lastModifiedBy>
  <dcterms:modified xsi:type="dcterms:W3CDTF">2011-02-21T22:43:00Z</dcterms:modified>
  <cp:revision>11</cp:revision>
  <dc:subject/>
  <dc:title/>
</cp:coreProperties>
</file>