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io Academic Content Standard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lish Language Ar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 On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mic Awareness, Word Recognition and Fluency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Demonstrate a growing stock of sight word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quisition of Vocabulary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Recognize that words can sound alike but have different meaning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Recognize contra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ing Process: Concepts of Print, Comprehension Strategies and Self-Monitoring Strategies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Establish a purpose for readin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Visualize the information in texts and demonstrate this by drawing pictures, discussing images in texts or writing simple descrip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Make predictions while reading and support predictions with information from the text or prior experie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Compare information in texts with prior knowledge and experie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Create and use graphic organizers such as Venn diagrams or webs, with teacher assistance, to demonstrate comprehens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Answer literal, simple inferential and evaluative questions to demonstrate comprehension of grade-appropriate print texts and electronic and visual med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 Monitor comprehension of independently- or group-read texts by asking and answering ques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ing Applications: Literary Tex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Provide own interpretation of story, using information from tex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Identify characters, setting, and events in a sto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Retell the beginning, middle, and ending of a story, including its important even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ing Processe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Generate writing ideas through discussion with other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Develop a main idea for writin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Determine purpose and audie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Use organizational strategies to plan writin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Construct complete sentences with subjects and verb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 Reread own writing for clarit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 Add descriptive words and detail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 Proofread writing to improve conven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. Rewrite and illustrate writing samples for display and for sharing with othe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ing Application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Write simple stories with a beginning, middle, and end that include descriptive words and detail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Produce informal writings for various purpos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ing Convention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Print legibly and space letters, words and sentences appropriate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Spell words correctly with regular shirt vowel patterns and most common long vowel word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Spell high-frequency words correct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Create phonetically-spelled written work that can usually be read by the writer and othe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 Spell unfamiliar words using strategies such as segmenting, sounding out and matching familiar words and word part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Use end punctuation correctly, including question marks, exclamation points and period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Use correct capitalization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Use nouns, verbs and adjectiv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earch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Discuss ideas for investigation about a topic or area pf personal intere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Utilize appropriate searching techniques to gather information, with teacher assistance, from a variety of loca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Use books or observations to gather information to explain a topic or unit of study with teach assista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Recall important information about a topic with teacher assista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Report information to othe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unication: Oral and Visua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Use active listening skills, such as making eye contact or asking ques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Compare what is heard with prior knowledge and experien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Follow simple oral direc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Speak clearly and understandab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Deliver brief informational presentations that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. demonstrate an understanding of a topic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. include and sort relevant information and details to develop topic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 organize information with clear beginning and ending; an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 express opin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29:00Z</dcterms:created>
  <dc:creator>Rachel Chervenak User</dc:creator>
  <dc:description/>
  <cp:keywords/>
  <dc:language>en-US</dc:language>
  <cp:lastModifiedBy>Rachel Chervenak User</cp:lastModifiedBy>
  <dcterms:modified xsi:type="dcterms:W3CDTF">2011-02-11T19:16:00Z</dcterms:modified>
  <cp:revision>6</cp:revision>
  <dc:subject/>
  <dc:title>Ohio Academic Content Standards</dc:title>
</cp:coreProperties>
</file>