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20"/>
          <w:lang w:val="en-US" w:eastAsia="en-US"/>
        </w:rPr>
      </w:pPr>
      <w:r>
        <w:rPr>
          <w:rFonts w:cs="Arial" w:ascii="Arial" w:hAnsi="Arial"/>
          <w:sz w:val="32"/>
          <w:szCs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6600" stroked="t" o:allowincell="f" style="position:absolute;margin-left:40.05pt;margin-top:-35.8pt;width:387.95pt;height:50.95pt;mso-wrap-style:none;v-text-anchor:middle" type="_x0000_t136">
            <v:path textpathok="t"/>
            <v:textpath on="t" fitshape="t" string="Evaluation Strategy" style="font-family:&quot;Arial Black&quot;;font-size:12pt"/>
            <v:fill o:detectmouseclick="t" type="solid" color2="#0099ff"/>
            <v:stroke color="black" weight="9360" joinstyle="miter" endcap="flat"/>
            <w10:wrap type="none"/>
          </v:shape>
        </w:pict>
      </w:r>
    </w:p>
    <w:p>
      <w:pPr>
        <w:pStyle w:val="Normal"/>
        <w:spacing w:lineRule="auto" w:line="480"/>
        <w:rPr>
          <w:rFonts w:ascii="Arial" w:hAnsi="Arial" w:cs="Arial"/>
        </w:rPr>
      </w:pPr>
      <w:r>
        <w:rPr>
          <w:rFonts w:cs="Arial" w:ascii="Arial" w:hAnsi="Arial"/>
        </w:rPr>
        <w:tab/>
      </w:r>
    </w:p>
    <w:p>
      <w:pPr>
        <w:pStyle w:val="Normal"/>
        <w:spacing w:lineRule="auto" w:line="480"/>
        <w:rPr/>
      </w:pPr>
      <w:r>
        <w:rPr>
          <w:rFonts w:cs="Arial" w:ascii="Arial" w:hAnsi="Arial"/>
        </w:rPr>
        <w:tab/>
        <w:t xml:space="preserve">Play-based learning and exploration are a huge part of this unit. Moreover, it is critical that student's are learning during this ocean unit. To evaluate this unit I will be using authentic assessments that will be taken from students. In math I will have students demonstrate to me what they have learned as well as observe the students as they are working. In language arts I will evaluate the student's writings and journals for accuracy and completeness. I will also observe students as they work. Furthermore, I will use several worksheets for contractions, and site words to see if the students are comprehending what they are learning and can transfer that to writing. In social studies, I will use checklists and observation to evaluate if the students are learning what the unit is intended to teach them. In science, I will use observation, checklists, and journals to discover if students are learning the material. Lastly, in art, I will use a checklist and observation to see if the students are completing what they should be in the unit. Since this is a unit in first grade I do not believe this unit should be focused around formal assessments such as tests. I feel students learn better when there is not the stress of a test to take. I am using authentic assessments to evaluate students work to see if what I believe this unit is supposed to teach is actually being learned by students. </w:t>
      </w:r>
    </w:p>
    <w:p>
      <w:pPr>
        <w:pStyle w:val="Normal"/>
        <w:spacing w:lineRule="auto" w:line="480"/>
        <w:rPr>
          <w:rFonts w:ascii="Arial" w:hAnsi="Arial" w:cs="Arial"/>
        </w:rPr>
      </w:pPr>
      <w:r>
        <w:rPr>
          <w:rFonts w:cs="Arial" w:ascii="Arial" w:hAnsi="Arial"/>
        </w:rPr>
        <w:tab/>
        <w:t xml:space="preserve">In addition to the above evaluation strategies, the teacher of the unit may discover different ways to evaluate based on experience and collaboration with colleagues. To fully evaluate this unit, it will need to be taught several times, while collecting the authentic assessments above throughout the years. By taking several years to evaluate this unit, the teacher can reflect upon the effectiveness of the ocean unit as a cross-curricular them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8:19:00Z</dcterms:created>
  <dc:creator>Rachel Chervenak User</dc:creator>
  <dc:description/>
  <cp:keywords/>
  <dc:language>en-US</dc:language>
  <cp:lastModifiedBy>Rachel Chervenak User</cp:lastModifiedBy>
  <dcterms:modified xsi:type="dcterms:W3CDTF">2011-02-21T22:49:00Z</dcterms:modified>
  <cp:revision>5</cp:revision>
  <dc:subject/>
  <dc:title>Evaluation Strategy</dc:title>
</cp:coreProperties>
</file>