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hio Academic Content Standard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thematic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de On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ber, Number Sense and Operations Standard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Read and write the numerals for numbers to 100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0. Model, represent and explain addition as combining sets and counting 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. Model, represent and explain subtraction as take-away and comparis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2. Use conventional symbols to represent the operations of addition and subtractio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6. Develop strategies for basic addition fact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7. Develop strategies for basic subtraction fact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ometry and Spatial Sense Standard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Identify, compare and sort two-dimensional shap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Create new shapes by combining or cutting apart existing shape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tterns, Functions and Algebra Standard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Sort, classify and order objects by two or more attributes, such as color and shape, explain how objects were sorted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Extend sequences of sounds, shapes or simple number patterns, and create and record similar pattern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Describe orally the basic unit or general plan of a repeating or growing patter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ta Analysis and Probability Standard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Identify multiple categories for sorting dat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Collect and organize data into charts using tally mark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Display data in picture graphs with units of 1 and bar graphs with intervals of 1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4. Read and interpret charts, picture graphs and bar graphs as sources of information to identify main ideas, draw conclusions, and make predictions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Construct a question that can be answered by using information from a graph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. Arrange five objects by attributes, such as size or weight, and identify the ordinal position of each object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 Answer questions about the number of objects represented in a picture graph, bar graph, or table graph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15:00Z</dcterms:created>
  <dc:creator>Rachel Chervenak User</dc:creator>
  <dc:description/>
  <cp:keywords/>
  <dc:language>en-US</dc:language>
  <cp:lastModifiedBy>Rachel Chervenak User</cp:lastModifiedBy>
  <dcterms:modified xsi:type="dcterms:W3CDTF">2011-02-11T19:33:00Z</dcterms:modified>
  <cp:revision>3</cp:revision>
  <dc:subject/>
  <dc:title/>
</cp:coreProperties>
</file>