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io Academic Content Standards</w:t>
      </w:r>
    </w:p>
    <w:p>
      <w:pPr>
        <w:pStyle w:val="Normal"/>
        <w:tabs>
          <w:tab w:val="clear" w:pos="720"/>
          <w:tab w:val="center" w:pos="9230" w:leader="none"/>
          <w:tab w:val="left" w:pos="109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cience</w:t>
        <w:tab/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 One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Sciences: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1. Explore that organisms, including people, have basic needs, which include aid, water, food, living space, and shelter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. Explain that food comes from sources other than the grocery store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3. Explore that humans and other animals have body parts that help to seek, find, and take in food when they are hungry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4. Investigate that animals eat plants and/or other animals for food and may also use plants or other animals for shelter and nesting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ysical Sciences: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. Investigate that water can change from liquid to solid or solid to liquid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3. Explore and observe that things can be done to materials to change their propertie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ientific Inquiry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1. Ask "what happens when" question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. Explore and pursue student-generated "what happens when" question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3. Use appropriate safety procedures when completing scientific investigation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4. Work in a small group to complete an investigation and then share findings with other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5. Create individual conclusions about group finding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8. Use oral, written and pictorial representations to communicate work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9. Describe things as accurately as possible and compare with the observations of other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ientific Ways of Knowing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. Demonstrate good explanations based on evidence from investigations and observations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3. Explain that everybody can do science, invent things, and have scientific ideas no matter where they are.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24" w:right="1224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27:00Z</dcterms:created>
  <dc:creator>Rachel Chervenak User</dc:creator>
  <dc:description/>
  <cp:keywords/>
  <dc:language>en-US</dc:language>
  <cp:lastModifiedBy>Rachel Chervenak User</cp:lastModifiedBy>
  <dcterms:modified xsi:type="dcterms:W3CDTF">2011-02-11T03:15:00Z</dcterms:modified>
  <cp:revision>5</cp:revision>
  <dc:subject/>
  <dc:title>Ohio Academic Content Standards</dc:title>
</cp:coreProperties>
</file>