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io Academic Content Standard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cial Studie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de On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ography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Identify and correctly use terms related to location, direction and distance including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. Left/Right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. Near/Fa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Construct simple maps and models using symbols to represent familiar plac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Identify and use symbols to locate places of significance on maps and glob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Identify and describe the physical features (lake, river, hill, mountain, forest) and human features (town, city, farm, park, playground. house, traffic signs/signals) of places in the communit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conomic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Explain that wants are unlimited and resources are scarce, thereby forcing individuals to make choic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cial Studies Skills and Method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Obtain information about a topic using a variety of oral and visual sourc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Sequence informati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Communicate information orally or visua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Displaying courtesy and respect for others in group settings including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. Staying on the topic;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. Focusing attention on the speak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2:52:00Z</dcterms:created>
  <dc:creator>Rachel Chervenak User</dc:creator>
  <dc:description/>
  <cp:keywords/>
  <dc:language>en-US</dc:language>
  <cp:lastModifiedBy>Rachel Chervenak User</cp:lastModifiedBy>
  <dcterms:modified xsi:type="dcterms:W3CDTF">2011-02-11T03:14:00Z</dcterms:modified>
  <cp:revision>6</cp:revision>
  <dc:subject/>
  <dc:title>Ohio Academic Content Standards</dc:title>
</cp:coreProperties>
</file>