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pPr>
      <w:r>
        <w:rPr>
          <w:rFonts w:eastAsia="Times New Roman" w:cs="Snap ITC" w:ascii="Snap ITC" w:hAnsi="Snap ITC"/>
          <w:b/>
          <w:bCs/>
          <w:color w:val="92D050"/>
          <w:sz w:val="36"/>
          <w:szCs w:val="36"/>
          <w:u w:val="single"/>
          <w:lang w:eastAsia="es-ES"/>
        </w:rPr>
        <w:t>El reino de las ballenas</w:t>
      </w:r>
      <w:r>
        <w:rPr>
          <w:rFonts w:eastAsia="Times New Roman" w:cs="Snap ITC" w:ascii="Snap ITC" w:hAnsi="Snap ITC"/>
          <w:color w:val="548DD4"/>
          <w:sz w:val="28"/>
          <w:szCs w:val="28"/>
          <w:lang w:eastAsia="es-ES"/>
        </w:rPr>
        <w:br/>
        <w:t>Cuenta la leyenda que en un lugar lejano e inaccesible vivía la manada de ballenas más grande del mundo. Como todas las ballenas, nadaban y cazaban en mar abierto, pero su refugio secreto estaba en el centro de un círculo de islas, que tenía una única salida al mar. En su interior las aguas se mantenían serenas y eran ideales para el descanso y el cuidado de las crías. Dentro del grupo había un ballenato que, a pesar de su juventud. se destacaba por su valentía y destreza. Con inteligencia y picardía era capaz de resolver los problemas más difíciles y salir siempre triunfante. Era el mejor nadador, el que saltaba más alto y el más divertido. Los mayores lo querían y respetaban.</w:t>
        <w:br/>
        <w:t>La manada vivía en paz y armonía hasta el día en que un delfín amigo trajo una noticia aterradora: un barco ballenero exploraba la zona, siguiendo la leyenda del reino de las ballenas, estaba anclado a unas pocas millas y habían enviado un bote en busca de la manada.</w:t>
        <w:br/>
        <w:t>Nerviosas y asustadas, las ballenas más viejas quisieron salir al mar abierto para sacrificarse, otras propusieron abandonar el lugar y alejarse hacia zonas más frías, todas hablaban al mismo tiempo, sin ponerse de acuerdo, entonces el joven ballenato dijo con fuerza: "No tengan miedo y no se muevan de aquí. Volveré pronto y todo seguirá como hasta hoy" . Dicho esto tomó la salida a gran velocidad y al avistar el bote de los cazadores hizo una pirueta en el aire para que lo vieran. Los hombres entusiasmados comenzaron a seguirlo, seguros de que los guiaría hasta al refugio escondido.</w:t>
        <w:br/>
        <w:t>Pero el ballenato tenía otros planes. Jugando y saltando los fue llevando por otro camino, internándose en una zona de peligrosos arrecifes, donde el bote no tardó en naufragar.</w:t>
        <w:br/>
        <w:t>Gracias a los salvavidas los pescadores flotaban en las heladas aguas pero estaban seguros de que su fin estaba próximo, cuando el ballenato se les acercó y les permitió que subieran a su lomo y nadando cuidadosamente los llevó de regreso al barco.</w:t>
        <w:br/>
        <w:t>Era casi de noche cuando llegaron. Desde la cubierta los compañeros aplaudían el regreso, incrédulos ante el rescate de la ballena salvadora. Entonces el ballenato se sumergió y desapareció en las profundidades del mar.</w:t>
        <w:br/>
        <w:t>Un tiempo después volvió el delfín trayendo noticias: los cazadores rescatados habían informado que no se avistaban ballenas en la zona, que los arrecifes hacían imposible la navegación y que estaban convencidos de que la leyenda del refugio secreto no era más que un cuento. Dijeron también que las ballenas eran los animales más buenos y cariñosos que habían conocido y que jamás volverían a cazarlas.</w:t>
        <w:br/>
        <w:t>Así fue que nunca más hombre alguno se acercó al reino de las ballenas, que siguen viviendo felices, en su mundo de paz y armonía.</w:t>
      </w:r>
    </w:p>
    <w:p>
      <w:pPr>
        <w:pStyle w:val="Normal"/>
        <w:spacing w:before="0" w:after="200"/>
        <w:jc w:val="both"/>
        <w:rPr>
          <w:rFonts w:ascii="Snap ITC" w:hAnsi="Snap ITC" w:eastAsia="Times New Roman" w:cs="Snap ITC"/>
          <w:color w:val="548DD4"/>
          <w:sz w:val="28"/>
          <w:szCs w:val="28"/>
          <w:lang w:eastAsia="es-ES"/>
        </w:rPr>
      </w:pPr>
      <w:r>
        <w:rPr>
          <w:rFonts w:eastAsia="Times New Roman" w:cs="Snap ITC" w:ascii="Snap ITC" w:hAnsi="Snap ITC"/>
          <w:color w:val="548DD4"/>
          <w:sz w:val="28"/>
          <w:szCs w:val="28"/>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nap IT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7:24:00Z</dcterms:created>
  <dc:creator> </dc:creator>
  <dc:description/>
  <cp:keywords/>
  <dc:language>en-US</dc:language>
  <cp:lastModifiedBy> </cp:lastModifiedBy>
  <dcterms:modified xsi:type="dcterms:W3CDTF">2010-05-03T17:25:00Z</dcterms:modified>
  <cp:revision>1</cp:revision>
  <dc:subject/>
  <dc:title/>
</cp:coreProperties>
</file>