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Snap ITC" w:hAnsi="Snap ITC" w:eastAsia="Times New Roman" w:cs="Shruti"/>
          <w:color w:val="E36C0A"/>
          <w:sz w:val="32"/>
          <w:szCs w:val="32"/>
          <w:lang w:eastAsia="es-ES"/>
        </w:rPr>
      </w:pPr>
      <w:r>
        <w:rPr>
          <w:rFonts w:eastAsia="Times New Roman" w:cs="Shruti" w:ascii="Snap ITC" w:hAnsi="Snap ITC"/>
          <w:b/>
          <w:bCs/>
          <w:color w:val="E36C0A"/>
          <w:sz w:val="32"/>
          <w:szCs w:val="32"/>
          <w:lang w:eastAsia="es-ES"/>
        </w:rPr>
        <w:t>EL CUMPLEAÑOS DE LA TORTUGA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Había una gran fiesta ese día. Se celebraban los primeros cien años de la tortuga y todos los animales quisieron estar presentes.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Para entretenerse inventaban juegos como pararse en una pata, subir al árbol más alto, saltar el arroyo y muchos otros, a cual más divertido.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Luego de almorzar la tortuga propuso: "Juguemos una carrera, a ver quién llega más lejos".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Todos sonrieron de manera burlona y aceptaron la apuesta.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Comenzó la carrera, eran cientos los animales que competían y, por supuesto, la vieja tortuga iba última, pero a medida que avanzaba iba dejando atrás a los animales que, ya cansados, abandonaban la carrera, hasta que a un costado del camino encontró al último de los corredores, quien al ver a la tortuga le preguntó: "¿Cómo puede ser que nos hayas ganado a todos, si cualquiera de nosotros es más rápido que tú?"</w:t>
      </w:r>
    </w:p>
    <w:p>
      <w:pPr>
        <w:pStyle w:val="Normal"/>
        <w:spacing w:lineRule="auto" w:line="240" w:before="280" w:after="28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  <w:t>La tortuga le contestó: "Simplemente, porque al creerse superiores, fueron soberbios y no escucharon mis palabras. Yo les aposté a quien llegaba más lejos, no más rápido. Cuando aprendan a escuchar, aprenderán a vivir mejor y quizás no pierdan otras carreras".</w:t>
      </w:r>
    </w:p>
    <w:p>
      <w:pPr>
        <w:pStyle w:val="Normal"/>
        <w:spacing w:before="0" w:after="200"/>
        <w:jc w:val="both"/>
        <w:rPr>
          <w:rFonts w:ascii="Snap ITC" w:hAnsi="Snap ITC" w:eastAsia="Times New Roman" w:cs="Shruti"/>
          <w:color w:val="000080"/>
          <w:sz w:val="30"/>
          <w:szCs w:val="30"/>
          <w:lang w:eastAsia="es-ES"/>
        </w:rPr>
      </w:pPr>
      <w:r>
        <w:rPr>
          <w:rFonts w:eastAsia="Times New Roman" w:cs="Shruti" w:ascii="Snap ITC" w:hAnsi="Snap ITC"/>
          <w:color w:val="000080"/>
          <w:sz w:val="30"/>
          <w:szCs w:val="3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21:00Z</dcterms:created>
  <dc:creator> </dc:creator>
  <dc:description/>
  <cp:keywords/>
  <dc:language>en-US</dc:language>
  <cp:lastModifiedBy> </cp:lastModifiedBy>
  <dcterms:modified xsi:type="dcterms:W3CDTF">2010-05-03T17:23:00Z</dcterms:modified>
  <cp:revision>1</cp:revision>
  <dc:subject/>
  <dc:title/>
</cp:coreProperties>
</file>