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Snap ITC" w:hAnsi="Snap ITC" w:eastAsia="Times New Roman" w:cs="Snap ITC"/>
          <w:color w:val="D99594"/>
          <w:sz w:val="44"/>
          <w:szCs w:val="44"/>
          <w:u w:val="single"/>
          <w:lang w:eastAsia="es-ES"/>
        </w:rPr>
      </w:pPr>
      <w:r>
        <w:rPr>
          <w:rFonts w:eastAsia="Times New Roman" w:cs="Snap ITC" w:ascii="Snap ITC" w:hAnsi="Snap ITC"/>
          <w:b/>
          <w:bCs/>
          <w:color w:val="92D050"/>
          <w:sz w:val="28"/>
          <w:szCs w:val="28"/>
          <w:lang w:eastAsia="es-ES"/>
        </w:rPr>
        <w:br/>
      </w:r>
      <w:r>
        <w:rPr>
          <w:rFonts w:eastAsia="Times New Roman" w:cs="Snap ITC" w:ascii="Snap ITC" w:hAnsi="Snap ITC"/>
          <w:b/>
          <w:bCs/>
          <w:color w:val="D99594"/>
          <w:sz w:val="44"/>
          <w:szCs w:val="44"/>
          <w:u w:val="single"/>
          <w:lang w:eastAsia="es-ES"/>
        </w:rPr>
        <w:t>Fiesta en la selva</w:t>
      </w:r>
    </w:p>
    <w:p>
      <w:pPr>
        <w:pStyle w:val="Normal"/>
        <w:spacing w:lineRule="auto" w:line="240" w:before="280" w:after="280"/>
        <w:jc w:val="both"/>
        <w:rPr>
          <w:rFonts w:ascii="Snap ITC" w:hAnsi="Snap ITC" w:eastAsia="Times New Roman" w:cs="Snap ITC"/>
          <w:color w:val="92D050"/>
          <w:sz w:val="28"/>
          <w:szCs w:val="28"/>
          <w:lang w:eastAsia="es-ES"/>
        </w:rPr>
      </w:pPr>
      <w:r>
        <w:rPr>
          <w:rFonts w:eastAsia="Times New Roman" w:cs="Snap ITC" w:ascii="Snap ITC" w:hAnsi="Snap ITC"/>
          <w:color w:val="92D050"/>
          <w:sz w:val="28"/>
          <w:szCs w:val="28"/>
          <w:lang w:eastAsia="es-ES"/>
        </w:rPr>
        <w:t>Una vez, la familia de don León invitó a cenar a la familia de don Elefante, puesto que ambos eran muy amigos.</w:t>
        <w:br/>
        <w:t>El día del encuentro, don León, doña Leona y sus tres cachorros, estuvieron preparando todo para la fiesta. Pidieron ayuda a los monos y a las jirafas para bajar los frutos que estaban en lo alto y los demás animales también colaboraron, con la esperanza de ser invitados.</w:t>
        <w:br/>
        <w:t>Pero la reunión iba a ser privada, sólo para las dos familias. Los leones querían quedar bien con sus amigos y por eso prepararon una rica y abundante comida.</w:t>
        <w:br/>
        <w:t>La noche se acercaba y todos los animales estaban molestos: ¡se habían esforzado mucho y no serían invitados!</w:t>
        <w:br/>
        <w:t>A la hora prevista, cuando la luna llena estaba en su esplendor, se oyeron fuertes pisadas: la familia Elefante había llegado.</w:t>
        <w:br/>
        <w:t>El encuentro estuvo lleno de abrazos y besos de trompa de los elefantes y enseguida doña Leona dijo: "Pueden pasar, la cena está servida".</w:t>
        <w:br/>
        <w:t>En la oscuridad, entre el follaje, centenares de ojos brillantes observaban la escena. Eran los demás animales que miraban con mucho apetito aquellos deliciosos manjares. Las pancitas les hacían ruido y se relamían con los aromas que el viento les acercaba.</w:t>
        <w:br/>
        <w:t>Empezaba la fiesta cuando una multitud de ratoncitos no pudo aguantar más y pasó saltando entre la comida. Los elefantes, al verlos, comenzaron a chillar y salieron corriendo, muy asustados. Los leones salieron detrás, tratando de atrapar a los traviesos ratones.</w:t>
        <w:br/>
        <w:t>Recortándose contra el disco plateado v luminoso de la luna. se vieron pasar las siluetas de los elefantes que huían hacia la selva, seguidos por un sinfín de ratoncitos ruidosos que a su vez escapaban de los leones, que bramaban enojados.</w:t>
        <w:br/>
        <w:t>Mientras tanto, centenares de animales compartieron aquella cena maravillosa, en una de las fiestas más divertidas que se recuerdan en la selva.</w:t>
      </w:r>
    </w:p>
    <w:p>
      <w:pPr>
        <w:pStyle w:val="Normal"/>
        <w:spacing w:lineRule="auto" w:line="240" w:before="280" w:after="280"/>
        <w:jc w:val="both"/>
        <w:rPr>
          <w:rFonts w:ascii="Snap ITC" w:hAnsi="Snap ITC" w:eastAsia="Times New Roman" w:cs="Snap ITC"/>
          <w:color w:val="92D050"/>
          <w:sz w:val="28"/>
          <w:szCs w:val="28"/>
          <w:lang w:eastAsia="es-ES"/>
        </w:rPr>
      </w:pPr>
      <w:r>
        <w:rPr>
          <w:rFonts w:eastAsia="Times New Roman" w:cs="Snap ITC" w:ascii="Snap ITC" w:hAnsi="Snap ITC"/>
          <w:b/>
          <w:bCs/>
          <w:color w:val="92D050"/>
          <w:sz w:val="28"/>
          <w:szCs w:val="28"/>
          <w:lang w:eastAsia="es-ES"/>
        </w:rPr>
        <w:t>Dignidad</w:t>
      </w:r>
    </w:p>
    <w:p>
      <w:pPr>
        <w:pStyle w:val="Normal"/>
        <w:spacing w:before="0" w:after="200"/>
        <w:jc w:val="both"/>
        <w:rPr>
          <w:rFonts w:ascii="Snap ITC" w:hAnsi="Snap ITC" w:eastAsia="Times New Roman" w:cs="Snap ITC"/>
          <w:color w:val="92D050"/>
          <w:sz w:val="28"/>
          <w:szCs w:val="28"/>
          <w:lang w:eastAsia="es-ES"/>
        </w:rPr>
      </w:pPr>
      <w:r>
        <w:rPr>
          <w:rFonts w:eastAsia="Times New Roman" w:cs="Snap ITC" w:ascii="Snap ITC" w:hAnsi="Snap ITC"/>
          <w:color w:val="92D050"/>
          <w:sz w:val="28"/>
          <w:szCs w:val="28"/>
          <w:lang w:eastAsia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nap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7:25:00Z</dcterms:created>
  <dc:creator> </dc:creator>
  <dc:description/>
  <cp:keywords/>
  <dc:language>en-US</dc:language>
  <cp:lastModifiedBy> </cp:lastModifiedBy>
  <dcterms:modified xsi:type="dcterms:W3CDTF">2010-05-03T17:27:00Z</dcterms:modified>
  <cp:revision>1</cp:revision>
  <dc:subject/>
  <dc:title/>
</cp:coreProperties>
</file>