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Learning Outcomes:  Slop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unit One:  Linear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create a table to find ordered pairs when given an equation.  (Synthe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state whether a given equation is linear or non-linear.  (Knowle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graph linear equations on a coordinate plane.  (Appl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unit Two:  Slope and 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determine the slope of an incline using rise over run.  (Appl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calculate the slope of a graphed line using rise over run.  (Application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alculate the slope of a line when given two points on the line.  (Application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analyze a line on a coordinate plane to find the x- and y-intercepts.  (Analysis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interpret a linear equation to find the x- and y-intercepts.  (Comprehension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state the slope and y-intercept when given a linear equation in slope-intercept form.  (Knowledge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alculate the x-intercept when given a linear equation in slope-intercept form.  (Application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unit Three:  Writing Linear Equa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reate a linear equation when given the slope and y-intercept of a line.  (Synthesis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alculate the y-intercept when given the slope and a point on a line.  (Appl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rner will create a linear equation when given two points on a li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reate a linear equation when the equation of a parallel line and a point on the l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create a linear equation when the equation of a perpendicular line and a point on the l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design a ramp that will comply with Building Code regulations.  (Synthesi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learner will support findings in a professional letter to an authority.  (Evalu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25:00Z</dcterms:created>
  <dc:creator>Becky</dc:creator>
  <dc:description/>
  <cp:keywords/>
  <dc:language>en-US</dc:language>
  <cp:lastModifiedBy>Becky</cp:lastModifiedBy>
  <dcterms:modified xsi:type="dcterms:W3CDTF">2010-02-26T01:57:00Z</dcterms:modified>
  <cp:revision>2</cp:revision>
  <dc:subject/>
  <dc:title>Unit Learning Outcomes:  Slope</dc:title>
</cp:coreProperties>
</file>