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588933932"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326873325"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1428075063"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994629473"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