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1753397450"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004241428"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1696519671"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1732305804"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