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1890485590"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500103720"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936516328"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274537086"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