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ources/References Use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lumbus Zoo and Aquarium.  (n.d.).  Retrieved February 2, 2010, from Columbus Zoo: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fficial Site Web site: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columbuszoo.org</w:t>
        </w:r>
      </w:hyperlink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dHelper (n.d.). Retrieved January 29, 2010, from Edhelper: Official Web site: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EdHelper.com</w:t>
        </w:r>
      </w:hyperlink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hio Department of Education. (n.d.).  Retrieved February 2, 2010, from Ohio Department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f Education:  Official Web site: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ode.state.oh.us</w:t>
        </w:r>
      </w:hyperlink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lumbuszoo.org/" TargetMode="External"/><Relationship Id="rId3" Type="http://schemas.openxmlformats.org/officeDocument/2006/relationships/hyperlink" Target="http://www.EdHelper.com/" TargetMode="External"/><Relationship Id="rId4" Type="http://schemas.openxmlformats.org/officeDocument/2006/relationships/hyperlink" Target="http://www.ode.state.oh.us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21:43:00Z</dcterms:created>
  <dc:creator>Owner</dc:creator>
  <dc:description/>
  <cp:keywords/>
  <dc:language>en-US</dc:language>
  <cp:lastModifiedBy>Owner</cp:lastModifiedBy>
  <dcterms:modified xsi:type="dcterms:W3CDTF">2010-02-23T21:45:00Z</dcterms:modified>
  <cp:revision>1</cp:revision>
  <dc:subject/>
  <dc:title/>
</cp:coreProperties>
</file>