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Unit Intended Learning Outcom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urriculum Design Project (EDTL 7100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elle Nutt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able t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cience)</w:t>
      </w:r>
    </w:p>
    <w:p>
      <w:pPr>
        <w:pStyle w:val="Normal"/>
        <w:autoSpaceDE w:val="false"/>
        <w:ind w:firstLine="720"/>
        <w:rPr>
          <w:rFonts w:ascii="Palatino-Roman" w:hAnsi="Palatino-Roman" w:cs="Palatino-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Identify characteristics of a simple physical change (e.g., heating or cooling can change water from one state to another and the change is reversible).</w:t>
      </w:r>
      <w:r>
        <w:rPr>
          <w:rFonts w:cs="Palatino-Roman" w:ascii="Palatino-Roman" w:hAnsi="Palatino-Roman"/>
        </w:rPr>
        <w:t xml:space="preserve"> (application)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Palatino-Roman" w:ascii="Palatino-Roman" w:hAnsi="Palatino-Roman"/>
        </w:rPr>
        <w:t>-</w:t>
      </w:r>
      <w:r>
        <w:rPr>
          <w:rFonts w:cs="Times New Roman" w:ascii="Times New Roman" w:hAnsi="Times New Roman"/>
          <w:sz w:val="24"/>
          <w:szCs w:val="24"/>
        </w:rPr>
        <w:t>Identify characteristics of a simple chemical change. When a new material is made by combining two or more materials, it has chemical properties that are different from the original materials (e.g., burning paper, vinegar and baking soda).  (application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Explain that matter has different states (e.g., solid, liquid and gas) and that each state has distinct physical properties.  (application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Compare ways the temperature of an object can be changed (e.g., rubbing, heating and bending of metal).  (application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-Select the appropriate tools and use relevant safety procedures to measure and record length, weight, volume, temperature and area in metric and English units.  (application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Analyze a series of events and/or simple daily or seasonal cycles, describe the patterns and infer the next likely occurrence.  (application/analysis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Develop, design and conduct safe, simple investigations or experiments to answer questions.  (application/evaluation/synthesis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Explain the importance of keeping conditions the same in an experiment.  (comprehension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Describe how comparisons may not be fair when some conditions are not kept the same between experiments.  (application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Formulate instructions and communicate data in a manner that allows others to understand and repeat an investigation or experiment.  (synthesis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Record the results and data from an investigation and make a reasonable explanation.  (analysi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Language Art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-Use organizational strategies (e.g., brainstorming, lists, webs and Venn diagrams) to plan writing.  (comprehension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-Produce informal writings (e.g., messages, journals, notes and poems) for various purposes.  (synthesi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-Create categories to sort and organize relevant information charts, tables or graphic organizers.  (synthesi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-Predict and support predictions using an awareness of new vocabulary, text structures and familiar plot pattern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-Draw conclusions from information in maps, charts, graphs and diagrams.  (evaluation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Mathematic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-Identify and select appropriate units of measure: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>A. perimeter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>B. area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>C. volume  (application)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Write, solve and verify solutions to multi-step problems involving measurement.  (synthesi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-Represent and interpret data using tables, bar graphs, line plots and line graphs.  (synthesi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-Interpret and construct Venn diagrams to sort and describe data.  (application/analysis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ferences</w:t>
      </w:r>
    </w:p>
    <w:p>
      <w:pPr>
        <w:pStyle w:val="Normal"/>
        <w:autoSpaceDE w:val="false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hio Department of Education.  (2002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Academic Content Standards, K-12 Mathematics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fice   of Curriculum and Instruction.  Columbus, OH </w:t>
      </w:r>
    </w:p>
    <w:p>
      <w:pPr>
        <w:pStyle w:val="Normal"/>
        <w:spacing w:lineRule="auto" w:line="480"/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hio Department of Education.  (2002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Academic Content Standards, K-12 English Language Arts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ffice of Curriculum and Instruction.  Columbus, OH </w:t>
      </w:r>
    </w:p>
    <w:p>
      <w:pPr>
        <w:pStyle w:val="Normal"/>
        <w:spacing w:lineRule="auto" w:line="480"/>
        <w:ind w:left="720" w:hanging="72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hio Department of Education.  (2002)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Academic Content Standards, K-12 Science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fice of Curriculum and Instruction.  Columbus, OH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0:53:00Z</dcterms:created>
  <dc:creator>Nellie Nut</dc:creator>
  <dc:description/>
  <dc:language>en-US</dc:language>
  <cp:lastModifiedBy>Nellie Nut</cp:lastModifiedBy>
  <dcterms:modified xsi:type="dcterms:W3CDTF">2010-02-24T00:53:00Z</dcterms:modified>
  <cp:revision>2</cp:revision>
  <dc:subject/>
  <dc:title/>
</cp:coreProperties>
</file>