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ryan Kingsmil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Learning Outcom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tudents will be able to explain that animals, including people, need air, water, food, living space and light to surviv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tudents will be able to identify that there are many distinct environments that support different kinds of organism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tudents will be able to compare and contrast the differences among the same kind of animal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tudents will be able to explain that food is a basic need of animal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Students will be able to investigate the different structures of plants and animals that help them live in different environments (e.g. lungs, gills.)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tudents will be able to compare habitats of many different kinds of Ohio animal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tudents will be able to describe the ways animals depend on each other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tudents will be able to compare the activities of Ohio’s common animals during different seasons by describing changes in their behaviors and bodty coverings (hibernation)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Given an Ohio animal students will be able to say whether it is diurnal or nocturnal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Given an Ohio animal students will be able to describe the types of food it eats.</w:t>
      </w:r>
    </w:p>
    <w:p>
      <w:pPr>
        <w:pStyle w:val="Normal"/>
        <w:autoSpaceDE w:val="false"/>
        <w:spacing w:lineRule="auto" w:line="240" w:before="0" w:after="0"/>
        <w:rPr>
          <w:rFonts w:ascii="Palatino-Roman" w:hAnsi="Palatino-Roman" w:cs="Palatino-Roman"/>
          <w:b/>
          <w:b/>
          <w:bCs/>
          <w:color w:val="000000"/>
          <w:sz w:val="28"/>
          <w:szCs w:val="28"/>
        </w:rPr>
      </w:pPr>
      <w:r>
        <w:rPr>
          <w:rFonts w:cs="Palatino-Roman" w:ascii="Palatino-Roman" w:hAnsi="Palatino-Roman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-Bold">
    <w:charset w:val="00"/>
    <w:family w:val="auto"/>
    <w:pitch w:val="default"/>
  </w:font>
  <w:font w:name="Palatino-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10:00Z</dcterms:created>
  <dc:creator>Bryan</dc:creator>
  <dc:description/>
  <dc:language>en-US</dc:language>
  <cp:lastModifiedBy>Bryan</cp:lastModifiedBy>
  <dcterms:modified xsi:type="dcterms:W3CDTF">2010-02-18T01:20:00Z</dcterms:modified>
  <cp:revision>1</cp:revision>
  <dc:subject/>
  <dc:title/>
</cp:coreProperties>
</file>