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__________________</w:t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Period: 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-72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>FINDING CIRCUMFERENCE IS EASY YOU SEE.  THE FORMULA TO USE IS…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229735</wp:posOffset>
                </wp:positionV>
                <wp:extent cx="4909820" cy="3944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9820" cy="394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3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1"/>
                              <w:gridCol w:w="2831"/>
                              <w:gridCol w:w="1853"/>
                              <w:gridCol w:w="1707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Group Name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Circumference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Diamet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c/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pt;height:310.6pt;mso-wrap-distance-left:9pt;mso-wrap-distance-right:9pt;mso-wrap-distance-top:0pt;mso-wrap-distance-bottom:0pt;margin-top:333.05pt;mso-position-vertical-relative:page;margin-left:2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3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1"/>
                        <w:gridCol w:w="2831"/>
                        <w:gridCol w:w="1853"/>
                        <w:gridCol w:w="1707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Group Name</w:t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Circumference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Diameter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c/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1:12:00Z</dcterms:created>
  <dc:creator>Rachael Poland</dc:creator>
  <dc:description/>
  <cp:keywords/>
  <dc:language>en-US</dc:language>
  <cp:lastModifiedBy>Rachael Poland</cp:lastModifiedBy>
  <dcterms:modified xsi:type="dcterms:W3CDTF">2010-01-01T21:13:00Z</dcterms:modified>
  <cp:revision>1</cp:revision>
  <dc:subject/>
  <dc:title>Name:__________________</dc:title>
</cp:coreProperties>
</file>