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INTENDED LEARNING OUTCOM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ubunit One:  Perimeter/Circumfere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Students will define perimeter.  (knowledge, evaluation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ents will define circumference.  (knowledge, evaluat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ents will identify the diameter and radius of a circle.  (knowledg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estimate the perimeter of regular polygons  (analysis, knowledge)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ents will estimate the circumference of circles.  (analysis, knowledg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ents will calculate the perimeter/circumference.  (comprehens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ents will compare the perimeter/circumference of similar shapes.  (comprehens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ents will define the difference between perimeter, circumference and area.  (knowledge, applicat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ents will analyze story problems and real world applications that deal with perimeter/circumference.  (analysis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unit Two: Pythagorean Theore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tudents will define Pythagorean’s Theorem.  (knowledge, analysi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udents will identify the hypotenuse.  (analysis, evaluat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udents will define a right triangle.  (knowledg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udents will identify the legs of a right triangle.  (analysi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udents will calculate the length of the missing side of a right triangle.  (knowledg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udents will analyze story problems and real world uses for Pythagorean’s Theorem.  (analysi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unit Three:  Area of 2-D Figur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Students will define and calculate the area of two dimensional shapes.  (knowledge, evaluation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estimate the area of regular polygons.  (analysis, knowledge)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ents will identify complex shapes and calculate the area.  (comprehension, analysi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ents will compare the areas of different shapes.  (comprehens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ents will define the difference between perimeter and area.  (knowledge, applicat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ents will analyze story problems and real world applications.  (analysi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unit Four:  Surface Are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Students will define surface area.  (comprehension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will demonstrate that they can calculate the surface area of three dimensional shapes.  (application, evaluat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will identify the formulas used to calculate the surface area of various shapes.  (analysis, evaluation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will compare the area of 2-D shapes to the surface area of 3-D shapes.  (application, evaluat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will estimate the area of 3-D figures.  (application, evaluat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will analyze story problems and real world applications.  (analysi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unit Five:  Volum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tudents will define volume.  (knowledge, analysi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udents will identify the formulas used to calculate the volume of various shapes.  (analysis, evaluat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udents will analyze story problems and real world applications.  (analysi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udents will identify the width, height, length, and base of various three dimensional shapes.  (analysis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03:00Z</dcterms:created>
  <dc:creator>Rachael Poland</dc:creator>
  <dc:description/>
  <cp:keywords/>
  <dc:language>en-US</dc:language>
  <cp:lastModifiedBy>Rachael Poland</cp:lastModifiedBy>
  <dcterms:modified xsi:type="dcterms:W3CDTF">2010-01-01T21:04:00Z</dcterms:modified>
  <cp:revision>1</cp:revision>
  <dc:subject/>
  <dc:title>UNIT INTENDED LEARNING OUTCOMES</dc:title>
</cp:coreProperties>
</file>