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1"/>
        <w:gridCol w:w="2539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 xml:space="preserve">Mat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610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Name:______________________________</w:t>
            </w:r>
          </w:p>
        </w:tc>
        <w:tc>
          <w:tcPr>
            <w:tcW w:w="2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Date:__________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87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"/>
        <w:gridCol w:w="8414"/>
      </w:tblGrid>
      <w:tr>
        <w:trPr/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1)</w:t>
            </w:r>
          </w:p>
        </w:tc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Kristen has a computer with a screen that is 44 by 64 centimeters in size. How many square centimeters is the screen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2)</w:t>
            </w:r>
          </w:p>
        </w:tc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John used a stick to draw a circle in the sand. The circle was 5 meters in radius. How many square meters were inside the circle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3)</w:t>
            </w:r>
          </w:p>
        </w:tc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Ethan spills milk all over a closed math book whose front cover is 17 centimeters tall and 10 centimeters wide. What is the area of the milk covering the front of his math book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4)</w:t>
            </w:r>
          </w:p>
        </w:tc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A bird tries to fly between some tree branches that form a triangular space 3 meters high and 2 meters wide at the base. How big (in square meters) is the space the bird needs to fly through without hitting a branch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5)</w:t>
            </w:r>
          </w:p>
        </w:tc>
        <w:tc>
          <w:tcPr>
            <w:tcW w:w="84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>Samantha has a cooking pot with a radius of 10 centimeters. If the cooking instructions say to cover the entire bottom of the pot with butter, how many square centimeters must the butter cover?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21:10:00Z</dcterms:created>
  <dc:creator>Rachael Poland</dc:creator>
  <dc:description/>
  <cp:keywords/>
  <dc:language>en-US</dc:language>
  <cp:lastModifiedBy>Rachael Poland</cp:lastModifiedBy>
  <dcterms:modified xsi:type="dcterms:W3CDTF">2010-01-01T21:11:00Z</dcterms:modified>
  <cp:revision>1</cp:revision>
  <dc:subject/>
  <dc:title>Math </dc:title>
</cp:coreProperties>
</file>