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t>Evaluation Strategy</w:t>
      </w:r>
    </w:p>
    <w:p>
      <w:pPr>
        <w:pStyle w:val="Normal"/>
        <w:spacing w:lineRule="auto" w:line="480"/>
        <w:ind w:firstLine="720"/>
        <w:rPr/>
      </w:pPr>
      <w:r>
        <w:rPr/>
        <w:t xml:space="preserve">These skills will be assessed on a number of different levels, by manipulating the outline of Bloom’s Taxonomy.  With the use of higher level thinking skills, such as analysis and application, the students will be given the opportunity to display their understanding through various avenues.  Specifically, the students will be assessed through assignments, class discussions, group activities, observations, quizzes, tests, and pre and post exams.  These assessment tools will enlighten me on their progress, as well as provide the students with a chance to learn from their mistakes.  </w:t>
      </w:r>
    </w:p>
    <w:p>
      <w:pPr>
        <w:pStyle w:val="Normal"/>
        <w:spacing w:lineRule="auto" w:line="480"/>
        <w:ind w:firstLine="720"/>
        <w:rPr/>
      </w:pPr>
      <w:r>
        <w:rPr/>
        <w:t xml:space="preserve">The manner is which these assessments are used is appropriate for the contextual design because a number of different tools are being used.  The combinations will give students of different learning styles the opportunity to show their strengths.  For example, tactile learners might benefit from the group activity assessments, while visual learn can express their knowledge through tests and quizzes.  </w:t>
      </w:r>
    </w:p>
    <w:p>
      <w:pPr>
        <w:pStyle w:val="Normal"/>
        <w:spacing w:lineRule="auto" w:line="480"/>
        <w:ind w:firstLine="720"/>
        <w:rPr/>
      </w:pPr>
      <w:r>
        <w:rPr/>
        <w:t xml:space="preserve">Ultimately, evaluations will be preformed in a three step process.  To begin, through the use of various tools, a measurement of the students’ skill mastery will be taken.  This collection of data will then be assessed.  Finally, an evaluation of the learned outcomes will determine what skills will be taught next, or which concepts need to be revisited.  Both a formative and a summative evaluation of the curriculum design will take place during the construction and execution of the map.  </w:t>
      </w:r>
    </w:p>
    <w:p>
      <w:pPr>
        <w:pStyle w:val="Normal"/>
        <w:spacing w:lineRule="auto" w:line="480"/>
        <w:ind w:firstLine="720"/>
        <w:rPr/>
      </w:pPr>
      <w:r>
        <w:rPr/>
        <w:t xml:space="preserve">Ultimately, the evaluation process will be on going, and ever changing.  A number of different tools will be used to measure, assess, and evaluate student skill mastery, as well as the curriculum design. </w:t>
      </w:r>
    </w:p>
    <w:p>
      <w:pPr>
        <w:pStyle w:val="Normal"/>
        <w:spacing w:lineRule="auto" w:line="480"/>
        <w:ind w:firstLine="720"/>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1:41:00Z</dcterms:created>
  <dc:creator>Rachael Poland</dc:creator>
  <dc:description/>
  <cp:keywords/>
  <dc:language>en-US</dc:language>
  <cp:lastModifiedBy>Rachael Poland</cp:lastModifiedBy>
  <dcterms:modified xsi:type="dcterms:W3CDTF">2010-01-31T19:13:00Z</dcterms:modified>
  <cp:revision>3</cp:revision>
  <dc:subject/>
  <dc:title>Evaluation Strategy</dc:title>
</cp:coreProperties>
</file>