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quencing Rationale</w:t>
      </w:r>
    </w:p>
    <w:p>
      <w:pPr>
        <w:pStyle w:val="Normal"/>
        <w:rPr/>
      </w:pPr>
      <w:r>
        <w:rPr/>
      </w:r>
    </w:p>
    <w:p>
      <w:pPr>
        <w:pStyle w:val="Normal"/>
        <w:spacing w:lineRule="auto" w:line="480"/>
        <w:ind w:firstLine="720"/>
        <w:rPr/>
      </w:pPr>
      <w:r>
        <w:rPr/>
        <w:t xml:space="preserve">This Measurement Unit was chronologically designed in the fashion, primarily because many mathematical concepts become building blocks for lessons that will arise in the future.  For example, this plan indicates that students will be taught how to find the area of two-dimensional shapes, prior to mastering how to find the surface area of three-dimensional shapes.  The rationale behind this sequence, is simply that without having the prior knowledge of how the find the area of a two dimensional shape, the students would not be able to find the area of each side of a three dimensional shape, in order to find the overall surface area.  </w:t>
      </w:r>
    </w:p>
    <w:p>
      <w:pPr>
        <w:pStyle w:val="Normal"/>
        <w:spacing w:lineRule="auto" w:line="480"/>
        <w:ind w:firstLine="720"/>
        <w:rPr/>
      </w:pPr>
      <w:r>
        <w:rPr/>
        <w:t>Specifically, in the curriculum map presented, the first lesson is centered on calculating the perimeter of regular shapes, as well as the circumference of the circle.  Both concepts relate to each other, by nature of their definitions.  By finding the perimeter and circumference of a circle, the student will determine the distance around two dimensional objects.  With that said, these two concepts can be grouped together.  In addition, it is common that average students and above average students should have mastered how to find the perimeter and circumference before their 8</w:t>
      </w:r>
      <w:r>
        <w:rPr>
          <w:vertAlign w:val="superscript"/>
        </w:rPr>
        <w:t>th</w:t>
      </w:r>
      <w:r>
        <w:rPr/>
        <w:t xml:space="preserve"> grade year.  Therefore, one day was reserved for these concepts to be reviewed.  </w:t>
      </w:r>
    </w:p>
    <w:p>
      <w:pPr>
        <w:pStyle w:val="Normal"/>
        <w:spacing w:lineRule="auto" w:line="480"/>
        <w:ind w:firstLine="720"/>
        <w:rPr/>
      </w:pPr>
      <w:r>
        <w:rPr/>
        <w:t>Ultimately, the first lesson would prepare the students for the lesson that follows.  Since Pythagorean’s Theorem manipulates the legs and hypotenuse of a triangle, the perimeter review was a perfect set up for these activities.  Again, the manipulation of the outside of the figure would be used on both days.</w:t>
      </w:r>
    </w:p>
    <w:p>
      <w:pPr>
        <w:pStyle w:val="Normal"/>
        <w:spacing w:lineRule="auto" w:line="480"/>
        <w:ind w:firstLine="720"/>
        <w:rPr/>
      </w:pPr>
      <w:r>
        <w:rPr/>
        <w:t>Next, the presented curriculum map indicates that the Pythagorean Theorem lesson would lead into the discussion on how to calculate the area of a two dimensional shape.  At this point in the map, the students have be using formulas to compute answers for two days prior to this lesson.  Therefore, with the intelligence of an average 8</w:t>
      </w:r>
      <w:r>
        <w:rPr>
          <w:vertAlign w:val="superscript"/>
        </w:rPr>
        <w:t>th</w:t>
      </w:r>
      <w:r>
        <w:rPr/>
        <w:t xml:space="preserve"> grader, the students should be able to grasp the idea of what area is, as well as how to calculate the area of a number of different two dimensional regular shapes.  Again, prior knowledge will determine how many days a teacher should spend on this topic.  As an experienced 7</w:t>
      </w:r>
      <w:r>
        <w:rPr>
          <w:vertAlign w:val="superscript"/>
        </w:rPr>
        <w:t>th</w:t>
      </w:r>
      <w:r>
        <w:rPr/>
        <w:t>/8</w:t>
      </w:r>
      <w:r>
        <w:rPr>
          <w:vertAlign w:val="superscript"/>
        </w:rPr>
        <w:t>th</w:t>
      </w:r>
      <w:r>
        <w:rPr/>
        <w:t xml:space="preserve"> grade teacher, it is assumed that only one day should be designated.</w:t>
      </w:r>
    </w:p>
    <w:p>
      <w:pPr>
        <w:pStyle w:val="Normal"/>
        <w:spacing w:lineRule="auto" w:line="480"/>
        <w:ind w:firstLine="720"/>
        <w:rPr/>
      </w:pPr>
      <w:r>
        <w:rPr/>
        <w:t>As mentioned above, the concept of area, in regards to two-dimensional figures, is a building block for surface area.  In order to find the surface area of any object, you must find the sum of the area of each of the figures faces.  Again, a student can not successfully move to this stage of the curriculum map, until they have mastered the skill of calculating the area of  two-dimensional shapes.</w:t>
      </w:r>
    </w:p>
    <w:p>
      <w:pPr>
        <w:pStyle w:val="Normal"/>
        <w:spacing w:lineRule="auto" w:line="480"/>
        <w:ind w:firstLine="720"/>
        <w:rPr/>
      </w:pPr>
      <w:r>
        <w:rPr/>
        <w:t xml:space="preserve">Finally, with volume being the most abstract concept in the map, it was presented last.  At this point, the students have had a lot of practice plugging numbers into various formulas, and computing the answers.  This same type of process is involved in this lesson, though the definition of volume varies from the other previously mentioned concepts.  </w:t>
      </w:r>
    </w:p>
    <w:p>
      <w:pPr>
        <w:pStyle w:val="Normal"/>
        <w:spacing w:lineRule="auto" w:line="480"/>
        <w:ind w:firstLine="720"/>
        <w:rPr/>
      </w:pPr>
      <w:r>
        <w:rPr/>
        <w:t xml:space="preserve">As previously mentioned, most mathematical concepts are stepping stones for lessons that will follow.  Without understanding how to master the first step, the students would not be able to move on to the next step.  Ultimately, very simplistic problems will be combined, manipulated, and used to solve more complex calculations.  Hence, why I have listed the mathematic concepts in the chronological order in which I di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21:23:00Z</dcterms:created>
  <dc:creator>Rachael Poland</dc:creator>
  <dc:description/>
  <cp:keywords/>
  <dc:language>en-US</dc:language>
  <cp:lastModifiedBy>Rachael Poland</cp:lastModifiedBy>
  <dcterms:modified xsi:type="dcterms:W3CDTF">2010-01-31T19:40:00Z</dcterms:modified>
  <cp:revision>2</cp:revision>
  <dc:subject/>
  <dc:title>Sequencing Rationale</dc:title>
</cp:coreProperties>
</file>