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wmf" ContentType="image/x-wmf"/>
  <Override PartName="/word/media/image19.jpeg" ContentType="image/jpeg"/>
  <Override PartName="/word/media/image7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1076325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52"/>
              <w:gridCol w:w="3661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.  </w:t>
                  </w:r>
                  <w:hyperlink r:id="rId4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The Chimpanzee Family Book (Animal Family Seri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ane Goodall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8.95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Start w:id="0" w:name="reviewHistoPop_1558588035_8568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" name="Picture 4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4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" w:name="reviewHistoPop_1558588035_8568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5" name="Picture 5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1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4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4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3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5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4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66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83.25pt;height:16.5pt" filled="f" o:ole="">
                              <v:imagedata r:id="rId17" o:title=""/>
                            </v:shape>
                            <o:OLEObject Type="Embed" ProgID="" ShapeID="ole_rId16" DrawAspect="Content" ObjectID="_1278541561" r:id="rId1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83.25pt;height:16.5pt" filled="f" o:ole="">
                              <v:imagedata r:id="rId19" o:title=""/>
                            </v:shape>
                            <o:OLEObject Type="Embed" ProgID="" ShapeID="ole_rId18" DrawAspect="Content" ObjectID="_135834624" r:id="rId1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1050" cy="1047750"/>
                  <wp:effectExtent l="0" t="0" r="0" b="0"/>
                  <wp:docPr id="7" name="Picture 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2.  </w:t>
                  </w:r>
                  <w:hyperlink r:id="rId23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South American Animal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Caroline Arnold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" w:name="reviewHistoPop_0688155642_569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8" name="Picture 8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3" w:name="reviewHistoPop_0688155642_569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9" name="Picture 9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8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30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31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11" name="Picture 11" descr="">
                                <a:hlinkClick xmlns:a="http://schemas.openxmlformats.org/drawingml/2006/main" r:id="rId3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Picture 11" descr="">
                                        <a:hlinkClick r:id="rId3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83.25pt;height:16.5pt" filled="f" o:ole="">
                              <v:imagedata r:id="rId35" o:title=""/>
                            </v:shape>
                            <o:OLEObject Type="Embed" ProgID="" ShapeID="ole_rId34" DrawAspect="Content" ObjectID="_1283574196" r:id="rId3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36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990600"/>
                  <wp:effectExtent l="0" t="0" r="0" b="0"/>
                  <wp:docPr id="12" name="Picture 12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188"/>
              <w:gridCol w:w="4125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3.  </w:t>
                  </w:r>
                  <w:hyperlink r:id="rId39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A Hummingbird's Life (Nature Upclose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hn Himmelman</w:t>
                  </w:r>
                </w:p>
              </w:tc>
            </w:tr>
            <w:tr>
              <w:trPr/>
              <w:tc>
                <w:tcPr>
                  <w:tcW w:w="31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39.7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4" w:name="reviewHistoPop_0516211668_573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13" name="Picture 13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5" w:name="reviewHistoPop_0516211668_573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14" name="Picture 14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4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44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4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4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16" name="Picture 16" descr="">
                                <a:hlinkClick xmlns:a="http://schemas.openxmlformats.org/drawingml/2006/main" r:id="rId4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Picture 16" descr="">
                                        <a:hlinkClick r:id="rId4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83.25pt;height:16.5pt" filled="f" o:ole="">
                              <v:imagedata r:id="rId51" o:title=""/>
                            </v:shape>
                            <o:OLEObject Type="Embed" ProgID="" ShapeID="ole_rId50" DrawAspect="Content" ObjectID="_1324579681" r:id="rId5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5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140" cy="1047750"/>
                  <wp:effectExtent l="0" t="0" r="0" b="0"/>
                  <wp:docPr id="17" name="Picture 17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90"/>
              <w:gridCol w:w="375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4.  </w:t>
                  </w:r>
                  <w:hyperlink r:id="rId5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Bug Fac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Darlyne Murawski</w:t>
                  </w:r>
                </w:p>
              </w:tc>
            </w:tr>
            <w:tr>
              <w:trPr/>
              <w:tc>
                <w:tcPr>
                  <w:tcW w:w="369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13.22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6" w:name="reviewHistoPop_0792275578_7780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18" name="Picture 18" descr="">
                          <a:hlinkClick xmlns:a="http://schemas.openxmlformats.org/drawingml/2006/main" r:id="rId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8" descr="">
                                  <a:hlinkClick r:id="rId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6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7" w:name="reviewHistoPop_0792275578_7780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19" name="Picture 19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9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6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3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3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6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6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3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64" coordsize="21600,21600" o:spt="ole_rId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4" type="_x0000_tole_rId64" style="width:83.25pt;height:16.5pt" filled="f" o:ole="">
                              <v:imagedata r:id="rId65" o:title=""/>
                            </v:shape>
                            <o:OLEObject Type="Embed" ProgID="" ShapeID="ole_rId64" DrawAspect="Content" ObjectID="_37196683" r:id="rId6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66" coordsize="21600,21600" o:spt="ole_rId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6" type="_x0000_tole_rId66" style="width:83.25pt;height:16.5pt" filled="f" o:ole="">
                              <v:imagedata r:id="rId67" o:title=""/>
                            </v:shape>
                            <o:OLEObject Type="Embed" ProgID="" ShapeID="ole_rId66" DrawAspect="Content" ObjectID="_832256555" r:id="rId6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6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1152525"/>
                  <wp:effectExtent l="0" t="0" r="0" b="0"/>
                  <wp:docPr id="21" name="Picture 21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2919"/>
              <w:gridCol w:w="4529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5.  </w:t>
                  </w:r>
                  <w:hyperlink r:id="rId7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K Readers: Tale of a Tadpole (Level 1: Beginning to Read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Karen Wallace</w:t>
                  </w:r>
                </w:p>
              </w:tc>
            </w:tr>
            <w:tr>
              <w:trPr/>
              <w:tc>
                <w:tcPr>
                  <w:tcW w:w="291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8" w:name="reviewHistoPop_0789434377_371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22" name="Picture 22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2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8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9" w:name="reviewHistoPop_0789434377_371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23" name="Picture 23" descr="">
                          <a:hlinkClick xmlns:a="http://schemas.openxmlformats.org/drawingml/2006/main" r:id="rId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">
                                  <a:hlinkClick r:id="rId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7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5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5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7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4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79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3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80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5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52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25" name="Picture 25" descr="">
                                <a:hlinkClick xmlns:a="http://schemas.openxmlformats.org/drawingml/2006/main" r:id="rId8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Picture 25" descr="">
                                        <a:hlinkClick r:id="rId8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83" coordsize="21600,21600" o:spt="ole_rId8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3" type="_x0000_tole_rId83" style="width:83.25pt;height:16.5pt" filled="f" o:ole="">
                              <v:imagedata r:id="rId84" o:title=""/>
                            </v:shape>
                            <o:OLEObject Type="Embed" ProgID="" ShapeID="ole_rId83" DrawAspect="Content" ObjectID="_29895800" r:id="rId83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85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838200"/>
                  <wp:effectExtent l="0" t="0" r="0" b="0"/>
                  <wp:docPr id="26" name="Picture 26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188"/>
              <w:gridCol w:w="4125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6.  </w:t>
                  </w:r>
                  <w:hyperlink r:id="rId88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Gorilla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eymour Simon</w:t>
                  </w:r>
                </w:p>
              </w:tc>
            </w:tr>
            <w:tr>
              <w:trPr/>
              <w:tc>
                <w:tcPr>
                  <w:tcW w:w="31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57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0" w:name="reviewHistoPop_0060230355_3402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27" name="Picture 27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27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1" w:name="reviewHistoPop_0060230355_3402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28" name="Picture 28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28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93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6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6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95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9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9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6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30" name="Picture 30" descr="">
                                <a:hlinkClick xmlns:a="http://schemas.openxmlformats.org/drawingml/2006/main" r:id="rId9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Picture 30" descr="">
                                        <a:hlinkClick r:id="rId9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83.25pt;height:16.5pt" filled="f" o:ole="">
                              <v:imagedata r:id="rId101" o:title=""/>
                            </v:shape>
                            <o:OLEObject Type="Embed" ProgID="" ShapeID="ole_rId100" DrawAspect="Content" ObjectID="_469925030" r:id="rId10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0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1152525"/>
                  <wp:effectExtent l="0" t="0" r="0" b="0"/>
                  <wp:docPr id="31" name="Picture 31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42"/>
              <w:gridCol w:w="3806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7.  </w:t>
                  </w:r>
                  <w:hyperlink r:id="rId10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Young Naturalist Guide to Butterfli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P. Latimer</w:t>
                  </w:r>
                </w:p>
              </w:tc>
            </w:tr>
            <w:tr>
              <w:trPr/>
              <w:tc>
                <w:tcPr>
                  <w:tcW w:w="364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6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2" w:name="reviewHistoPop_0395979447_671_star__cont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32" name="Picture 32" descr="">
                          <a:hlinkClick xmlns:a="http://schemas.openxmlformats.org/drawingml/2006/main" r:id="rId1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32" descr="">
                                  <a:hlinkClick r:id="rId1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3" w:name="reviewHistoPop_0395979447_671_button__co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33" name="Picture 33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33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1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1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1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8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14" coordsize="21600,21600" o:spt="ole_rId1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14" type="_x0000_tole_rId114" style="width:83.25pt;height:16.5pt" filled="f" o:ole="">
                              <v:imagedata r:id="rId115" o:title=""/>
                            </v:shape>
                            <o:OLEObject Type="Embed" ProgID="" ShapeID="ole_rId114" DrawAspect="Content" ObjectID="_142164209" r:id="rId11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16" coordsize="21600,21600" o:spt="ole_rId1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16" type="_x0000_tole_rId116" style="width:83.25pt;height:16.5pt" filled="f" o:ole="">
                              <v:imagedata r:id="rId117" o:title=""/>
                            </v:shape>
                            <o:OLEObject Type="Embed" ProgID="" ShapeID="ole_rId116" DrawAspect="Content" ObjectID="_1784877284" r:id="rId11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1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1104900"/>
                  <wp:effectExtent l="0" t="0" r="0" b="0"/>
                  <wp:docPr id="35" name="Picture 35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556"/>
              <w:gridCol w:w="3757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8.  </w:t>
                  </w:r>
                  <w:hyperlink r:id="rId12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Baby Whale's Journey (Endangered Speci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London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12.47   Used &amp; New from: $0.08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4" w:name="reviewHistoPop_0811824969_209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36" name="Picture 36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icture 36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5" w:name="reviewHistoPop_0811824969_209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37" name="Picture 37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37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2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5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5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2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4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29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2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30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5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31" coordsize="21600,21600" o:spt="ole_rId13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1" type="_x0000_tole_rId131" style="width:83.25pt;height:16.5pt" filled="f" o:ole="">
                              <v:imagedata r:id="rId132" o:title=""/>
                            </v:shape>
                            <o:OLEObject Type="Embed" ProgID="" ShapeID="ole_rId131" DrawAspect="Content" ObjectID="_2134573813" r:id="rId131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33" coordsize="21600,21600" o:spt="ole_rId13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3" type="_x0000_tole_rId133" style="width:83.25pt;height:16.5pt" filled="f" o:ole="">
                              <v:imagedata r:id="rId134" o:title=""/>
                            </v:shape>
                            <o:OLEObject Type="Embed" ProgID="" ShapeID="ole_rId133" DrawAspect="Content" ObjectID="_270158773" r:id="rId133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35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1152525"/>
                  <wp:effectExtent l="0" t="0" r="0" b="0"/>
                  <wp:docPr id="39" name="Picture 39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9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67"/>
              <w:gridCol w:w="4081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9.  </w:t>
                  </w:r>
                  <w:hyperlink r:id="rId138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K Readers: Duckling Days (Level 1: Beginning to Read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Karen Wallace</w:t>
                  </w:r>
                </w:p>
              </w:tc>
            </w:tr>
            <w:tr>
              <w:trPr/>
              <w:tc>
                <w:tcPr>
                  <w:tcW w:w="336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3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6" w:name="reviewHistoPop_0789439948_2497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0" name="Picture 40" descr="">
                          <a:hlinkClick xmlns:a="http://schemas.openxmlformats.org/drawingml/2006/main" r:id="rId1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Picture 40" descr="">
                                  <a:hlinkClick r:id="rId1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6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7" w:name="reviewHistoPop_0789439948_2497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1" name="Picture 41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Picture 41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7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43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5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4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48" coordsize="21600,21600" o:spt="ole_rId1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8" type="_x0000_tole_rId148" style="width:83.25pt;height:16.5pt" filled="f" o:ole="">
                              <v:imagedata r:id="rId149" o:title=""/>
                            </v:shape>
                            <o:OLEObject Type="Embed" ProgID="" ShapeID="ole_rId148" DrawAspect="Content" ObjectID="_469394822" r:id="rId14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50" coordsize="21600,21600" o:spt="ole_rId1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0" type="_x0000_tole_rId150" style="width:83.25pt;height:16.5pt" filled="f" o:ole="">
                              <v:imagedata r:id="rId151" o:title=""/>
                            </v:shape>
                            <o:OLEObject Type="Embed" ProgID="" ShapeID="ole_rId150" DrawAspect="Content" ObjectID="_2069908603" r:id="rId15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5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1028700"/>
                  <wp:effectExtent l="0" t="0" r="0" b="0"/>
                  <wp:docPr id="43" name="Picture 43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42"/>
              <w:gridCol w:w="3806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0.  </w:t>
                  </w:r>
                  <w:hyperlink r:id="rId15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The Salmon (Life Cycl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abrina Crewe</w:t>
                  </w:r>
                </w:p>
              </w:tc>
            </w:tr>
            <w:tr>
              <w:trPr/>
              <w:tc>
                <w:tcPr>
                  <w:tcW w:w="364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25.64   Used &amp; New from: $0.57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8" w:name="reviewHistoPop_0817243712_134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4" name="Picture 44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Picture 44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8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9" w:name="reviewHistoPop_0817243712_134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5" name="Picture 45" descr="">
                          <a:hlinkClick xmlns:a="http://schemas.openxmlformats.org/drawingml/2006/main" r:id="rId1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Picture 45" descr="">
                                  <a:hlinkClick r:id="rId1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9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6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6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6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8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4" coordsize="21600,21600" o:spt="ole_rId1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4" type="_x0000_tole_rId164" style="width:83.25pt;height:16.5pt" filled="f" o:ole="">
                              <v:imagedata r:id="rId165" o:title=""/>
                            </v:shape>
                            <o:OLEObject Type="Embed" ProgID="" ShapeID="ole_rId164" DrawAspect="Content" ObjectID="_1817321731" r:id="rId16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6" coordsize="21600,21600" o:spt="ole_rId1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6" type="_x0000_tole_rId166" style="width:83.25pt;height:16.5pt" filled="f" o:ole="">
                              <v:imagedata r:id="rId167" o:title=""/>
                            </v:shape>
                            <o:OLEObject Type="Embed" ProgID="" ShapeID="ole_rId166" DrawAspect="Content" ObjectID="_969684944" r:id="rId16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6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819150"/>
                  <wp:effectExtent l="0" t="0" r="0" b="0"/>
                  <wp:docPr id="47" name="Picture 47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90"/>
              <w:gridCol w:w="375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1.  </w:t>
                  </w:r>
                  <w:hyperlink r:id="rId17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Wild Babi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eymour Simon</w:t>
                  </w:r>
                </w:p>
              </w:tc>
            </w:tr>
            <w:tr>
              <w:trPr/>
              <w:tc>
                <w:tcPr>
                  <w:tcW w:w="369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7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0" w:name="reviewHistoPop_0064462064_416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8" name="Picture 48" descr="">
                          <a:hlinkClick xmlns:a="http://schemas.openxmlformats.org/drawingml/2006/main" r:id="rId1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Picture 48" descr="">
                                  <a:hlinkClick r:id="rId1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1" w:name="reviewHistoPop_0064462064_416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9" name="Picture 49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49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7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7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2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79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0" coordsize="21600,21600" o:spt="ole_rId18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0" type="_x0000_tole_rId180" style="width:83.25pt;height:16.5pt" filled="f" o:ole="">
                              <v:imagedata r:id="rId181" o:title=""/>
                            </v:shape>
                            <o:OLEObject Type="Embed" ProgID="" ShapeID="ole_rId180" DrawAspect="Content" ObjectID="_1601157677" r:id="rId18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2" coordsize="21600,21600" o:spt="ole_rId18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2" type="_x0000_tole_rId182" style="width:83.25pt;height:16.5pt" filled="f" o:ole="">
                              <v:imagedata r:id="rId183" o:title=""/>
                            </v:shape>
                            <o:OLEObject Type="Embed" ProgID="" ShapeID="ole_rId182" DrawAspect="Content" ObjectID="_591846405" r:id="rId182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84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942975"/>
                  <wp:effectExtent l="0" t="0" r="0" b="0"/>
                  <wp:docPr id="51" name="Picture 51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1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016"/>
              <w:gridCol w:w="4432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2.  </w:t>
                  </w:r>
                  <w:hyperlink r:id="rId187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Sea Creatures With Many Arms (Creatures All Around U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D. M. Souza</w:t>
                  </w:r>
                </w:p>
              </w:tc>
            </w:tr>
            <w:tr>
              <w:trPr/>
              <w:tc>
                <w:tcPr>
                  <w:tcW w:w="301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22.60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   Used &amp; New from: </w:t>
                  </w: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</w:p>
              </w:tc>
              <w:tc>
                <w:tcPr>
                  <w:tcW w:w="443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8" coordsize="21600,21600" o:spt="ole_rId18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8" type="_x0000_tole_rId188" style="width:83.25pt;height:16.5pt" filled="f" o:ole="">
                              <v:imagedata r:id="rId189" o:title=""/>
                            </v:shape>
                            <o:OLEObject Type="Embed" ProgID="" ShapeID="ole_rId188" DrawAspect="Content" ObjectID="_586321177" r:id="rId18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90" coordsize="21600,21600" o:spt="ole_rId19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90" type="_x0000_tole_rId190" style="width:83.25pt;height:16.5pt" filled="f" o:ole="">
                              <v:imagedata r:id="rId191" o:title=""/>
                            </v:shape>
                            <o:OLEObject Type="Embed" ProgID="" ShapeID="ole_rId190" DrawAspect="Content" ObjectID="_948139963" r:id="rId19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9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847725"/>
                  <wp:effectExtent l="0" t="0" r="0" b="0"/>
                  <wp:docPr id="52" name="Picture 52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2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2500"/>
              <w:gridCol w:w="494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3.  </w:t>
                  </w:r>
                  <w:hyperlink r:id="rId19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What's a Penguin Doing in a Place Like This?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Miriam Schlein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Used &amp; New from: </w:t>
                  </w: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</w:p>
              </w:tc>
              <w:tc>
                <w:tcPr>
                  <w:tcW w:w="494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53" name="Picture 53" descr="">
                                <a:hlinkClick xmlns:a="http://schemas.openxmlformats.org/drawingml/2006/main" r:id="rId19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Picture 53" descr="">
                                        <a:hlinkClick r:id="rId19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6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98" coordsize="21600,21600" o:spt="ole_rId1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98" type="_x0000_tole_rId198" style="width:83.25pt;height:16.5pt" filled="f" o:ole="">
                              <v:imagedata r:id="rId199" o:title=""/>
                            </v:shape>
                            <o:OLEObject Type="Embed" ProgID="" ShapeID="ole_rId198" DrawAspect="Content" ObjectID="_670199031" r:id="rId19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00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152525"/>
                  <wp:effectExtent l="0" t="0" r="0" b="0"/>
                  <wp:docPr id="54" name="Picture 54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4.  </w:t>
                  </w:r>
                  <w:hyperlink r:id="rId203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Australian Animal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Caroline Arnold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12.5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2" w:name="reviewHistoPop_0688167667_8514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55" name="Picture 55" descr="">
                          <a:hlinkClick xmlns:a="http://schemas.openxmlformats.org/drawingml/2006/main" r:id="rId2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Picture 55" descr="">
                                  <a:hlinkClick r:id="rId2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3" w:name="reviewHistoPop_0688167667_8514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56" name="Picture 56" descr="">
                          <a:hlinkClick xmlns:a="http://schemas.openxmlformats.org/drawingml/2006/main" r:id="rId2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Picture 56" descr="">
                                  <a:hlinkClick r:id="rId2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08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10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11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3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212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58" name="Picture 58" descr="">
                                <a:hlinkClick xmlns:a="http://schemas.openxmlformats.org/drawingml/2006/main" r:id="rId2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Picture 58" descr="">
                                        <a:hlinkClick r:id="rId2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3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83.25pt;height:16.5pt" filled="f" o:ole="">
                              <v:imagedata r:id="rId216" o:title=""/>
                            </v:shape>
                            <o:OLEObject Type="Embed" ProgID="" ShapeID="ole_rId215" DrawAspect="Content" ObjectID="_995919146" r:id="rId215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17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9625" cy="1047750"/>
                  <wp:effectExtent l="0" t="0" r="0" b="0"/>
                  <wp:docPr id="59" name="Picture 59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9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5.  </w:t>
                  </w:r>
                  <w:hyperlink r:id="rId220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estination: Polar Region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Grupper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1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4" w:name="reviewHistoPop_0792271432_9657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60" name="Picture 60" descr="">
                          <a:hlinkClick xmlns:a="http://schemas.openxmlformats.org/drawingml/2006/main" r:id="rId2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Picture 60" descr="">
                                  <a:hlinkClick r:id="rId2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5" w:name="reviewHistoPop_0792271432_9657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61" name="Picture 61" descr="">
                          <a:hlinkClick xmlns:a="http://schemas.openxmlformats.org/drawingml/2006/main" r:id="rId2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Picture 61" descr="">
                                  <a:hlinkClick r:id="rId2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25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2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27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228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63" name="Picture 63" descr="">
                                <a:hlinkClick xmlns:a="http://schemas.openxmlformats.org/drawingml/2006/main" r:id="rId23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Picture 63" descr="">
                                        <a:hlinkClick r:id="rId23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9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231" coordsize="21600,21600" o:spt="ole_rId23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31" type="_x0000_tole_rId231" style="width:83.25pt;height:16.5pt" filled="f" o:ole="">
                              <v:imagedata r:id="rId232" o:title=""/>
                            </v:shape>
                            <o:OLEObject Type="Embed" ProgID="" ShapeID="ole_rId231" DrawAspect="Content" ObjectID="_1316335345" r:id="rId231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33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psmall1">
    <w:name w:val="rpsmall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Price1">
    <w:name w:val="price1"/>
    <w:basedOn w:val="DefaultParagraphFont"/>
    <w:qFormat/>
    <w:rPr>
      <w:rFonts w:ascii="Arial" w:hAnsi="Arial" w:cs="Arial"/>
      <w:color w:val="990000"/>
    </w:rPr>
  </w:style>
  <w:style w:type="character" w:styleId="Asinreviewssummary">
    <w:name w:val="asinreviewssummary"/>
    <w:basedOn w:val="DefaultParagraphFont"/>
    <w:qFormat/>
    <w:rPr/>
  </w:style>
  <w:style w:type="character" w:styleId="Histogrambutton">
    <w:name w:val="histogrambutton"/>
    <w:basedOn w:val="DefaultParagraphFont"/>
    <w:qFormat/>
    <w:rPr/>
  </w:style>
  <w:style w:type="character" w:styleId="Tiny1">
    <w:name w:val="tiny1"/>
    <w:basedOn w:val="DefaultParagraphFont"/>
    <w:qFormat/>
    <w:rPr>
      <w:rFonts w:ascii="Verdana" w:hAnsi="Verdana" w:cs="Verdana"/>
      <w:sz w:val="15"/>
      <w:szCs w:val="15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Chimpanzee-Family-Book-Animal/dp/1558588035/ref=cm_lmf_img_1" TargetMode="External"/><Relationship Id="rId4" Type="http://schemas.openxmlformats.org/officeDocument/2006/relationships/hyperlink" Target="http://www.amazon.com/Chimpanzee-Family-Book-Animal/dp/1558588035/ref=cm_lmf_tit_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amazon.com/Chimpanzee-Family-Book-Animal/product-reviews/1558588035/ref=lmf_1_cm_cr_acr_img?ie=UTF8&amp;showViewpoints=1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amazon.com/Chimpanzee-Family-Book-Animal/product-reviews/1558588035/ref=lmf_1_cm_cr_acr_img?ie=UTF8&amp;showViewpoints=1" TargetMode="External"/><Relationship Id="rId11" Type="http://schemas.openxmlformats.org/officeDocument/2006/relationships/hyperlink" Target="http://www.amazon.com/Chimpanzee-Family-Book-Animal/product-reviews/1558588035/ref=lmf_1_cm_cr_acr_txt?ie=UTF8&amp;showViewpoints=1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amazon.com/Chimpanzee-Family-Book-Animal/product-reviews/1558588035/ref=lmf_1_cm_cr_acr_pop_hist_5?ie=UTF8&amp;showViewpoints=0&amp;filterBy=addFiveStar" TargetMode="External"/><Relationship Id="rId14" Type="http://schemas.openxmlformats.org/officeDocument/2006/relationships/hyperlink" Target="http://www.amazon.com/Chimpanzee-Family-Book-Animal/product-reviews/1558588035/ref=lmf_1_cm_cr_acr_pop_hist_4?ie=UTF8&amp;showViewpoints=0&amp;filterBy=addFourStar" TargetMode="External"/><Relationship Id="rId15" Type="http://schemas.openxmlformats.org/officeDocument/2006/relationships/hyperlink" Target="http://www.amazon.com/Chimpanzee-Family-Book-Animal/product-reviews/1558588035/ref=lmf_1_cm_cr_acr_pop_hist_all?ie=UTF8&amp;showViewpoints=1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oleObject" Target="embeddings/oleObject2.bin"/><Relationship Id="rId19" Type="http://schemas.openxmlformats.org/officeDocument/2006/relationships/image" Target="media/image6.wmf"/><Relationship Id="rId20" Type="http://schemas.openxmlformats.org/officeDocument/2006/relationships/hyperlink" Target="http://www.amazon.com/gp/richpub/listmania/createpipeline/ref=cm_fvlm_clm?ie=UTF8&amp;asin0=1558588035&amp;numAsins=1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www.amazon.com/South-American-Animals-Caroline-Arnold/dp/0688155642/ref=cm_lmf_img_2" TargetMode="External"/><Relationship Id="rId23" Type="http://schemas.openxmlformats.org/officeDocument/2006/relationships/hyperlink" Target="http://www.amazon.com/South-American-Animals-Caroline-Arnold/dp/0688155642/ref=cm_lmf_tit_2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://www.amazon.com/South-American-Animals-Caroline-Arnold/product-reviews/0688155642/ref=lmf_2_cm_cr_acr_img?ie=UTF8&amp;showViewpoints=1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www.amazon.com/South-American-Animals-Caroline-Arnold/product-reviews/0688155642/ref=lmf_2_cm_cr_acr_img?ie=UTF8&amp;showViewpoints=1" TargetMode="External"/><Relationship Id="rId28" Type="http://schemas.openxmlformats.org/officeDocument/2006/relationships/hyperlink" Target="http://www.amazon.com/South-American-Animals-Caroline-Arnold/product-reviews/0688155642/ref=lmf_2_cm_cr_acr_txt?ie=UTF8&amp;showViewpoints=1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amazon.com/South-American-Animals-Caroline-Arnold/product-reviews/0688155642/ref=lmf_2_cm_cr_acr_pop_hist_5?ie=UTF8&amp;showViewpoints=0&amp;filterBy=addFiveStar" TargetMode="External"/><Relationship Id="rId31" Type="http://schemas.openxmlformats.org/officeDocument/2006/relationships/hyperlink" Target="http://www.amazon.com/South-American-Animals-Caroline-Arnold/product-reviews/0688155642/ref=lmf_2_cm_cr_acr_pop_hist_all?ie=UTF8&amp;showViewpoints=1" TargetMode="External"/><Relationship Id="rId32" Type="http://schemas.openxmlformats.org/officeDocument/2006/relationships/image" Target="media/image9.png"/><Relationship Id="rId33" Type="http://schemas.openxmlformats.org/officeDocument/2006/relationships/hyperlink" Target="http://www.amazon.com/gp/product/0688155642/ref=cm_lmf_opt_2" TargetMode="External"/><Relationship Id="rId34" Type="http://schemas.openxmlformats.org/officeDocument/2006/relationships/oleObject" Target="embeddings/oleObject3.bin"/><Relationship Id="rId35" Type="http://schemas.openxmlformats.org/officeDocument/2006/relationships/image" Target="media/image6.wmf"/><Relationship Id="rId36" Type="http://schemas.openxmlformats.org/officeDocument/2006/relationships/hyperlink" Target="http://www.amazon.com/gp/richpub/listmania/createpipeline/ref=cm_fvlm_clm?ie=UTF8&amp;asin0=0688155642&amp;numAsins=1" TargetMode="External"/><Relationship Id="rId37" Type="http://schemas.openxmlformats.org/officeDocument/2006/relationships/image" Target="media/image10.jpeg"/><Relationship Id="rId38" Type="http://schemas.openxmlformats.org/officeDocument/2006/relationships/hyperlink" Target="http://www.amazon.com/Hummingbirds-Life-Nature-Upclose/dp/0516211668/ref=cm_lmf_img_3" TargetMode="External"/><Relationship Id="rId39" Type="http://schemas.openxmlformats.org/officeDocument/2006/relationships/hyperlink" Target="http://www.amazon.com/Hummingbirds-Life-Nature-Upclose/dp/0516211668/ref=cm_lmf_tit_3" TargetMode="External"/><Relationship Id="rId40" Type="http://schemas.openxmlformats.org/officeDocument/2006/relationships/image" Target="media/image8.png"/><Relationship Id="rId41" Type="http://schemas.openxmlformats.org/officeDocument/2006/relationships/hyperlink" Target="http://www.amazon.com/Hummingbirds-Life-Nature-Upclose/product-reviews/0516211668/ref=lmf_3_cm_cr_acr_img?ie=UTF8&amp;showViewpoints=1" TargetMode="External"/><Relationship Id="rId42" Type="http://schemas.openxmlformats.org/officeDocument/2006/relationships/image" Target="media/image4.png"/><Relationship Id="rId43" Type="http://schemas.openxmlformats.org/officeDocument/2006/relationships/hyperlink" Target="http://www.amazon.com/Hummingbirds-Life-Nature-Upclose/product-reviews/0516211668/ref=lmf_3_cm_cr_acr_img?ie=UTF8&amp;showViewpoints=1" TargetMode="External"/><Relationship Id="rId44" Type="http://schemas.openxmlformats.org/officeDocument/2006/relationships/hyperlink" Target="http://www.amazon.com/Hummingbirds-Life-Nature-Upclose/product-reviews/0516211668/ref=lmf_3_cm_cr_acr_txt?ie=UTF8&amp;showViewpoints=1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amazon.com/Hummingbirds-Life-Nature-Upclose/product-reviews/0516211668/ref=lmf_3_cm_cr_acr_pop_hist_5?ie=UTF8&amp;showViewpoints=0&amp;filterBy=addFiveStar" TargetMode="External"/><Relationship Id="rId47" Type="http://schemas.openxmlformats.org/officeDocument/2006/relationships/hyperlink" Target="http://www.amazon.com/Hummingbirds-Life-Nature-Upclose/product-reviews/0516211668/ref=lmf_3_cm_cr_acr_pop_hist_all?ie=UTF8&amp;showViewpoints=1" TargetMode="External"/><Relationship Id="rId48" Type="http://schemas.openxmlformats.org/officeDocument/2006/relationships/image" Target="media/image9.png"/><Relationship Id="rId49" Type="http://schemas.openxmlformats.org/officeDocument/2006/relationships/hyperlink" Target="http://www.amazon.com/gp/product/0516211668/ref=cm_lmf_opt_3" TargetMode="External"/><Relationship Id="rId50" Type="http://schemas.openxmlformats.org/officeDocument/2006/relationships/oleObject" Target="embeddings/oleObject4.bin"/><Relationship Id="rId51" Type="http://schemas.openxmlformats.org/officeDocument/2006/relationships/image" Target="media/image6.wmf"/><Relationship Id="rId52" Type="http://schemas.openxmlformats.org/officeDocument/2006/relationships/hyperlink" Target="http://www.amazon.com/gp/richpub/listmania/createpipeline/ref=cm_fvlm_clm?ie=UTF8&amp;asin0=0516211668&amp;numAsins=1" TargetMode="External"/><Relationship Id="rId53" Type="http://schemas.openxmlformats.org/officeDocument/2006/relationships/image" Target="media/image11.jpeg"/><Relationship Id="rId54" Type="http://schemas.openxmlformats.org/officeDocument/2006/relationships/hyperlink" Target="http://www.amazon.com/Bug-Faces-Darlyne-Murawski/dp/0792275578/ref=cm_lmf_img_4" TargetMode="External"/><Relationship Id="rId55" Type="http://schemas.openxmlformats.org/officeDocument/2006/relationships/hyperlink" Target="http://www.amazon.com/Bug-Faces-Darlyne-Murawski/dp/0792275578/ref=cm_lmf_tit_4" TargetMode="External"/><Relationship Id="rId56" Type="http://schemas.openxmlformats.org/officeDocument/2006/relationships/image" Target="media/image8.png"/><Relationship Id="rId57" Type="http://schemas.openxmlformats.org/officeDocument/2006/relationships/hyperlink" Target="http://www.amazon.com/Bug-Faces-Darlyne-Murawski/product-reviews/0792275578/ref=lmf_4_cm_cr_acr_img?ie=UTF8&amp;showViewpoints=1" TargetMode="External"/><Relationship Id="rId58" Type="http://schemas.openxmlformats.org/officeDocument/2006/relationships/image" Target="media/image4.png"/><Relationship Id="rId59" Type="http://schemas.openxmlformats.org/officeDocument/2006/relationships/hyperlink" Target="http://www.amazon.com/Bug-Faces-Darlyne-Murawski/product-reviews/0792275578/ref=lmf_4_cm_cr_acr_img?ie=UTF8&amp;showViewpoints=1" TargetMode="External"/><Relationship Id="rId60" Type="http://schemas.openxmlformats.org/officeDocument/2006/relationships/hyperlink" Target="http://www.amazon.com/Bug-Faces-Darlyne-Murawski/product-reviews/0792275578/ref=lmf_4_cm_cr_acr_txt?ie=UTF8&amp;showViewpoints=1" TargetMode="External"/><Relationship Id="rId61" Type="http://schemas.openxmlformats.org/officeDocument/2006/relationships/image" Target="media/image2.png"/><Relationship Id="rId62" Type="http://schemas.openxmlformats.org/officeDocument/2006/relationships/hyperlink" Target="http://www.amazon.com/Bug-Faces-Darlyne-Murawski/product-reviews/0792275578/ref=lmf_4_cm_cr_acr_pop_hist_5?ie=UTF8&amp;showViewpoints=0&amp;filterBy=addFiveStar" TargetMode="External"/><Relationship Id="rId63" Type="http://schemas.openxmlformats.org/officeDocument/2006/relationships/hyperlink" Target="http://www.amazon.com/Bug-Faces-Darlyne-Murawski/product-reviews/0792275578/ref=lmf_4_cm_cr_acr_pop_hist_all?ie=UTF8&amp;showViewpoints=1" TargetMode="External"/><Relationship Id="rId64" Type="http://schemas.openxmlformats.org/officeDocument/2006/relationships/oleObject" Target="embeddings/oleObject5.bin"/><Relationship Id="rId65" Type="http://schemas.openxmlformats.org/officeDocument/2006/relationships/image" Target="media/image5.wmf"/><Relationship Id="rId66" Type="http://schemas.openxmlformats.org/officeDocument/2006/relationships/oleObject" Target="embeddings/oleObject6.bin"/><Relationship Id="rId67" Type="http://schemas.openxmlformats.org/officeDocument/2006/relationships/image" Target="media/image6.wmf"/><Relationship Id="rId68" Type="http://schemas.openxmlformats.org/officeDocument/2006/relationships/hyperlink" Target="http://www.amazon.com/gp/richpub/listmania/createpipeline/ref=cm_fvlm_clm?ie=UTF8&amp;asin0=0792275578&amp;numAsins=1" TargetMode="External"/><Relationship Id="rId69" Type="http://schemas.openxmlformats.org/officeDocument/2006/relationships/image" Target="media/image12.jpeg"/><Relationship Id="rId70" Type="http://schemas.openxmlformats.org/officeDocument/2006/relationships/hyperlink" Target="http://www.amazon.com/DK-Readers-Tadpole-Level-Beginning/dp/0789434377/ref=cm_lmf_img_5" TargetMode="External"/><Relationship Id="rId71" Type="http://schemas.openxmlformats.org/officeDocument/2006/relationships/hyperlink" Target="http://www.amazon.com/DK-Readers-Tadpole-Level-Beginning/dp/0789434377/ref=cm_lmf_tit_5" TargetMode="External"/><Relationship Id="rId72" Type="http://schemas.openxmlformats.org/officeDocument/2006/relationships/image" Target="media/image13.png"/><Relationship Id="rId73" Type="http://schemas.openxmlformats.org/officeDocument/2006/relationships/hyperlink" Target="http://www.amazon.com/DK-Readers-Tadpole-Level-Beginning/product-reviews/0789434377/ref=lmf_5_cm_cr_acr_img?ie=UTF8&amp;showViewpoints=1" TargetMode="External"/><Relationship Id="rId74" Type="http://schemas.openxmlformats.org/officeDocument/2006/relationships/image" Target="media/image4.png"/><Relationship Id="rId75" Type="http://schemas.openxmlformats.org/officeDocument/2006/relationships/hyperlink" Target="http://www.amazon.com/DK-Readers-Tadpole-Level-Beginning/product-reviews/0789434377/ref=lmf_5_cm_cr_acr_img?ie=UTF8&amp;showViewpoints=1" TargetMode="External"/><Relationship Id="rId76" Type="http://schemas.openxmlformats.org/officeDocument/2006/relationships/hyperlink" Target="http://www.amazon.com/DK-Readers-Tadpole-Level-Beginning/product-reviews/0789434377/ref=lmf_5_cm_cr_acr_txt?ie=UTF8&amp;showViewpoints=1" TargetMode="External"/><Relationship Id="rId77" Type="http://schemas.openxmlformats.org/officeDocument/2006/relationships/image" Target="media/image2.png"/><Relationship Id="rId78" Type="http://schemas.openxmlformats.org/officeDocument/2006/relationships/hyperlink" Target="http://www.amazon.com/DK-Readers-Tadpole-Level-Beginning/product-reviews/0789434377/ref=lmf_5_cm_cr_acr_pop_hist_5?ie=UTF8&amp;showViewpoints=0&amp;filterBy=addFiveStar" TargetMode="External"/><Relationship Id="rId79" Type="http://schemas.openxmlformats.org/officeDocument/2006/relationships/hyperlink" Target="http://www.amazon.com/DK-Readers-Tadpole-Level-Beginning/product-reviews/0789434377/ref=lmf_5_cm_cr_acr_pop_hist_3?ie=UTF8&amp;showViewpoints=0&amp;filterBy=addThreeStar" TargetMode="External"/><Relationship Id="rId80" Type="http://schemas.openxmlformats.org/officeDocument/2006/relationships/hyperlink" Target="http://www.amazon.com/DK-Readers-Tadpole-Level-Beginning/product-reviews/0789434377/ref=lmf_5_cm_cr_acr_pop_hist_all?ie=UTF8&amp;showViewpoints=1" TargetMode="External"/><Relationship Id="rId81" Type="http://schemas.openxmlformats.org/officeDocument/2006/relationships/image" Target="media/image9.png"/><Relationship Id="rId82" Type="http://schemas.openxmlformats.org/officeDocument/2006/relationships/hyperlink" Target="http://www.amazon.com/gp/product/0789434377/ref=cm_lmf_opt_5" TargetMode="External"/><Relationship Id="rId83" Type="http://schemas.openxmlformats.org/officeDocument/2006/relationships/oleObject" Target="embeddings/oleObject7.bin"/><Relationship Id="rId84" Type="http://schemas.openxmlformats.org/officeDocument/2006/relationships/image" Target="media/image6.wmf"/><Relationship Id="rId85" Type="http://schemas.openxmlformats.org/officeDocument/2006/relationships/hyperlink" Target="http://www.amazon.com/gp/richpub/listmania/createpipeline/ref=cm_fvlm_clm?ie=UTF8&amp;asin0=0789434377&amp;numAsins=1" TargetMode="External"/><Relationship Id="rId86" Type="http://schemas.openxmlformats.org/officeDocument/2006/relationships/image" Target="media/image14.jpeg"/><Relationship Id="rId87" Type="http://schemas.openxmlformats.org/officeDocument/2006/relationships/hyperlink" Target="http://www.amazon.com/Gorillas-Seymour-Simon/dp/0060230355/ref=cm_lmf_img_6" TargetMode="External"/><Relationship Id="rId88" Type="http://schemas.openxmlformats.org/officeDocument/2006/relationships/hyperlink" Target="http://www.amazon.com/Gorillas-Seymour-Simon/dp/0060230355/ref=cm_lmf_tit_6" TargetMode="External"/><Relationship Id="rId89" Type="http://schemas.openxmlformats.org/officeDocument/2006/relationships/image" Target="media/image13.png"/><Relationship Id="rId90" Type="http://schemas.openxmlformats.org/officeDocument/2006/relationships/hyperlink" Target="http://www.amazon.com/Gorillas-Seymour-Simon/product-reviews/0060230355/ref=lmf_6_cm_cr_acr_img?ie=UTF8&amp;showViewpoints=1" TargetMode="External"/><Relationship Id="rId91" Type="http://schemas.openxmlformats.org/officeDocument/2006/relationships/image" Target="media/image4.png"/><Relationship Id="rId92" Type="http://schemas.openxmlformats.org/officeDocument/2006/relationships/hyperlink" Target="http://www.amazon.com/Gorillas-Seymour-Simon/product-reviews/0060230355/ref=lmf_6_cm_cr_acr_img?ie=UTF8&amp;showViewpoints=1" TargetMode="External"/><Relationship Id="rId93" Type="http://schemas.openxmlformats.org/officeDocument/2006/relationships/hyperlink" Target="http://www.amazon.com/Gorillas-Seymour-Simon/product-reviews/0060230355/ref=lmf_6_cm_cr_acr_txt?ie=UTF8&amp;showViewpoints=1" TargetMode="External"/><Relationship Id="rId94" Type="http://schemas.openxmlformats.org/officeDocument/2006/relationships/image" Target="media/image2.png"/><Relationship Id="rId95" Type="http://schemas.openxmlformats.org/officeDocument/2006/relationships/hyperlink" Target="http://www.amazon.com/Gorillas-Seymour-Simon/product-reviews/0060230355/ref=lmf_6_cm_cr_acr_pop_hist_5?ie=UTF8&amp;showViewpoints=0&amp;filterBy=addFiveStar" TargetMode="External"/><Relationship Id="rId96" Type="http://schemas.openxmlformats.org/officeDocument/2006/relationships/hyperlink" Target="http://www.amazon.com/Gorillas-Seymour-Simon/product-reviews/0060230355/ref=lmf_6_cm_cr_acr_pop_hist_4?ie=UTF8&amp;showViewpoints=0&amp;filterBy=addFourStar" TargetMode="External"/><Relationship Id="rId97" Type="http://schemas.openxmlformats.org/officeDocument/2006/relationships/hyperlink" Target="http://www.amazon.com/Gorillas-Seymour-Simon/product-reviews/0060230355/ref=lmf_6_cm_cr_acr_pop_hist_all?ie=UTF8&amp;showViewpoints=1" TargetMode="External"/><Relationship Id="rId98" Type="http://schemas.openxmlformats.org/officeDocument/2006/relationships/image" Target="media/image9.png"/><Relationship Id="rId99" Type="http://schemas.openxmlformats.org/officeDocument/2006/relationships/hyperlink" Target="http://www.amazon.com/gp/product/0060230355/ref=cm_lmf_opt_6" TargetMode="External"/><Relationship Id="rId100" Type="http://schemas.openxmlformats.org/officeDocument/2006/relationships/oleObject" Target="embeddings/oleObject8.bin"/><Relationship Id="rId101" Type="http://schemas.openxmlformats.org/officeDocument/2006/relationships/image" Target="media/image6.wmf"/><Relationship Id="rId102" Type="http://schemas.openxmlformats.org/officeDocument/2006/relationships/hyperlink" Target="http://www.amazon.com/gp/richpub/listmania/createpipeline/ref=cm_fvlm_clm?ie=UTF8&amp;asin0=0060230355&amp;numAsins=1" TargetMode="External"/><Relationship Id="rId103" Type="http://schemas.openxmlformats.org/officeDocument/2006/relationships/image" Target="media/image15.jpeg"/><Relationship Id="rId104" Type="http://schemas.openxmlformats.org/officeDocument/2006/relationships/hyperlink" Target="http://www.amazon.com/Young-Naturalist-Butterflies-Jonathan-Latimer/dp/0395979447/ref=cm_lmf_img_7" TargetMode="External"/><Relationship Id="rId105" Type="http://schemas.openxmlformats.org/officeDocument/2006/relationships/hyperlink" Target="http://www.amazon.com/Young-Naturalist-Butterflies-Jonathan-Latimer/dp/0395979447/ref=cm_lmf_tit_7" TargetMode="External"/><Relationship Id="rId106" Type="http://schemas.openxmlformats.org/officeDocument/2006/relationships/image" Target="media/image8.png"/><Relationship Id="rId107" Type="http://schemas.openxmlformats.org/officeDocument/2006/relationships/hyperlink" Target="http://www.amazon.com/Young-Naturalist-Butterflies-Jonathan-Latimer/product-reviews/0395979447/ref=lmf_7_cm_cr_acr_img?ie=UTF8&amp;showViewpoints=1" TargetMode="External"/><Relationship Id="rId108" Type="http://schemas.openxmlformats.org/officeDocument/2006/relationships/image" Target="media/image4.png"/><Relationship Id="rId109" Type="http://schemas.openxmlformats.org/officeDocument/2006/relationships/hyperlink" Target="http://www.amazon.com/Young-Naturalist-Butterflies-Jonathan-Latimer/product-reviews/0395979447/ref=lmf_7_cm_cr_acr_img?ie=UTF8&amp;showViewpoints=1" TargetMode="External"/><Relationship Id="rId110" Type="http://schemas.openxmlformats.org/officeDocument/2006/relationships/hyperlink" Target="http://www.amazon.com/Young-Naturalist-Butterflies-Jonathan-Latimer/product-reviews/0395979447/ref=lmf_7_cm_cr_acr_txt?ie=UTF8&amp;showViewpoints=1" TargetMode="External"/><Relationship Id="rId111" Type="http://schemas.openxmlformats.org/officeDocument/2006/relationships/image" Target="media/image2.png"/><Relationship Id="rId112" Type="http://schemas.openxmlformats.org/officeDocument/2006/relationships/hyperlink" Target="http://www.amazon.com/Young-Naturalist-Butterflies-Jonathan-Latimer/product-reviews/0395979447/ref=lmf_7_cm_cr_acr_pop_hist_5?ie=UTF8&amp;showViewpoints=0&amp;filterBy=addFiveStar" TargetMode="External"/><Relationship Id="rId113" Type="http://schemas.openxmlformats.org/officeDocument/2006/relationships/hyperlink" Target="http://www.amazon.com/Young-Naturalist-Butterflies-Jonathan-Latimer/product-reviews/0395979447/ref=lmf_7_cm_cr_acr_pop_hist_all?ie=UTF8&amp;showViewpoints=1" TargetMode="External"/><Relationship Id="rId114" Type="http://schemas.openxmlformats.org/officeDocument/2006/relationships/oleObject" Target="embeddings/oleObject9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10.bin"/><Relationship Id="rId117" Type="http://schemas.openxmlformats.org/officeDocument/2006/relationships/image" Target="media/image6.wmf"/><Relationship Id="rId118" Type="http://schemas.openxmlformats.org/officeDocument/2006/relationships/hyperlink" Target="http://www.amazon.com/gp/richpub/listmania/createpipeline/ref=cm_fvlm_clm?ie=UTF8&amp;asin0=0395979447&amp;numAsins=1" TargetMode="External"/><Relationship Id="rId119" Type="http://schemas.openxmlformats.org/officeDocument/2006/relationships/image" Target="media/image16.jpeg"/><Relationship Id="rId120" Type="http://schemas.openxmlformats.org/officeDocument/2006/relationships/hyperlink" Target="http://www.amazon.com/Baby-Whales-Journey-Endangered-Species/dp/0811824969/ref=cm_lmf_img_8" TargetMode="External"/><Relationship Id="rId121" Type="http://schemas.openxmlformats.org/officeDocument/2006/relationships/hyperlink" Target="http://www.amazon.com/Baby-Whales-Journey-Endangered-Species/dp/0811824969/ref=cm_lmf_tit_8" TargetMode="External"/><Relationship Id="rId122" Type="http://schemas.openxmlformats.org/officeDocument/2006/relationships/image" Target="media/image13.png"/><Relationship Id="rId123" Type="http://schemas.openxmlformats.org/officeDocument/2006/relationships/hyperlink" Target="http://www.amazon.com/Baby-Whales-Journey-Endangered-Species/product-reviews/0811824969/ref=lmf_8_cm_cr_acr_img?ie=UTF8&amp;showViewpoints=1" TargetMode="External"/><Relationship Id="rId124" Type="http://schemas.openxmlformats.org/officeDocument/2006/relationships/image" Target="media/image4.png"/><Relationship Id="rId125" Type="http://schemas.openxmlformats.org/officeDocument/2006/relationships/hyperlink" Target="http://www.amazon.com/Baby-Whales-Journey-Endangered-Species/product-reviews/0811824969/ref=lmf_8_cm_cr_acr_img?ie=UTF8&amp;showViewpoints=1" TargetMode="External"/><Relationship Id="rId126" Type="http://schemas.openxmlformats.org/officeDocument/2006/relationships/hyperlink" Target="http://www.amazon.com/Baby-Whales-Journey-Endangered-Species/product-reviews/0811824969/ref=lmf_8_cm_cr_acr_txt?ie=UTF8&amp;showViewpoints=1" TargetMode="External"/><Relationship Id="rId127" Type="http://schemas.openxmlformats.org/officeDocument/2006/relationships/image" Target="media/image2.png"/><Relationship Id="rId128" Type="http://schemas.openxmlformats.org/officeDocument/2006/relationships/hyperlink" Target="http://www.amazon.com/Baby-Whales-Journey-Endangered-Species/product-reviews/0811824969/ref=lmf_8_cm_cr_acr_pop_hist_5?ie=UTF8&amp;showViewpoints=0&amp;filterBy=addFiveStar" TargetMode="External"/><Relationship Id="rId129" Type="http://schemas.openxmlformats.org/officeDocument/2006/relationships/hyperlink" Target="http://www.amazon.com/Baby-Whales-Journey-Endangered-Species/product-reviews/0811824969/ref=lmf_8_cm_cr_acr_pop_hist_2?ie=UTF8&amp;showViewpoints=0&amp;filterBy=addTwoStar" TargetMode="External"/><Relationship Id="rId130" Type="http://schemas.openxmlformats.org/officeDocument/2006/relationships/hyperlink" Target="http://www.amazon.com/Baby-Whales-Journey-Endangered-Species/product-reviews/0811824969/ref=lmf_8_cm_cr_acr_pop_hist_all?ie=UTF8&amp;showViewpoints=1" TargetMode="External"/><Relationship Id="rId131" Type="http://schemas.openxmlformats.org/officeDocument/2006/relationships/oleObject" Target="embeddings/oleObject11.bin"/><Relationship Id="rId132" Type="http://schemas.openxmlformats.org/officeDocument/2006/relationships/image" Target="media/image5.wmf"/><Relationship Id="rId133" Type="http://schemas.openxmlformats.org/officeDocument/2006/relationships/oleObject" Target="embeddings/oleObject12.bin"/><Relationship Id="rId134" Type="http://schemas.openxmlformats.org/officeDocument/2006/relationships/image" Target="media/image6.wmf"/><Relationship Id="rId135" Type="http://schemas.openxmlformats.org/officeDocument/2006/relationships/hyperlink" Target="http://www.amazon.com/gp/richpub/listmania/createpipeline/ref=cm_fvlm_clm?ie=UTF8&amp;asin0=0811824969&amp;numAsins=1" TargetMode="External"/><Relationship Id="rId136" Type="http://schemas.openxmlformats.org/officeDocument/2006/relationships/image" Target="media/image17.jpeg"/><Relationship Id="rId137" Type="http://schemas.openxmlformats.org/officeDocument/2006/relationships/hyperlink" Target="http://www.amazon.com/DK-Readers-Duckling-Level-Beginning/dp/0789439948/ref=cm_lmf_img_9" TargetMode="External"/><Relationship Id="rId138" Type="http://schemas.openxmlformats.org/officeDocument/2006/relationships/hyperlink" Target="http://www.amazon.com/DK-Readers-Duckling-Level-Beginning/dp/0789439948/ref=cm_lmf_tit_9" TargetMode="External"/><Relationship Id="rId139" Type="http://schemas.openxmlformats.org/officeDocument/2006/relationships/image" Target="media/image13.png"/><Relationship Id="rId140" Type="http://schemas.openxmlformats.org/officeDocument/2006/relationships/hyperlink" Target="http://www.amazon.com/DK-Readers-Duckling-Level-Beginning/product-reviews/0789439948/ref=lmf_9_cm_cr_acr_img?ie=UTF8&amp;showViewpoints=1" TargetMode="External"/><Relationship Id="rId141" Type="http://schemas.openxmlformats.org/officeDocument/2006/relationships/image" Target="media/image4.png"/><Relationship Id="rId142" Type="http://schemas.openxmlformats.org/officeDocument/2006/relationships/hyperlink" Target="http://www.amazon.com/DK-Readers-Duckling-Level-Beginning/product-reviews/0789439948/ref=lmf_9_cm_cr_acr_img?ie=UTF8&amp;showViewpoints=1" TargetMode="External"/><Relationship Id="rId143" Type="http://schemas.openxmlformats.org/officeDocument/2006/relationships/hyperlink" Target="http://www.amazon.com/DK-Readers-Duckling-Level-Beginning/product-reviews/0789439948/ref=lmf_9_cm_cr_acr_txt?ie=UTF8&amp;showViewpoints=1" TargetMode="External"/><Relationship Id="rId144" Type="http://schemas.openxmlformats.org/officeDocument/2006/relationships/image" Target="media/image2.png"/><Relationship Id="rId145" Type="http://schemas.openxmlformats.org/officeDocument/2006/relationships/hyperlink" Target="http://www.amazon.com/DK-Readers-Duckling-Level-Beginning/product-reviews/0789439948/ref=lmf_9_cm_cr_acr_pop_hist_5?ie=UTF8&amp;showViewpoints=0&amp;filterBy=addFiveStar" TargetMode="External"/><Relationship Id="rId146" Type="http://schemas.openxmlformats.org/officeDocument/2006/relationships/hyperlink" Target="http://www.amazon.com/DK-Readers-Duckling-Level-Beginning/product-reviews/0789439948/ref=lmf_9_cm_cr_acr_pop_hist_4?ie=UTF8&amp;showViewpoints=0&amp;filterBy=addFourStar" TargetMode="External"/><Relationship Id="rId147" Type="http://schemas.openxmlformats.org/officeDocument/2006/relationships/hyperlink" Target="http://www.amazon.com/DK-Readers-Duckling-Level-Beginning/product-reviews/0789439948/ref=lmf_9_cm_cr_acr_pop_hist_all?ie=UTF8&amp;showViewpoints=1" TargetMode="External"/><Relationship Id="rId148" Type="http://schemas.openxmlformats.org/officeDocument/2006/relationships/oleObject" Target="embeddings/oleObject13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14.bin"/><Relationship Id="rId151" Type="http://schemas.openxmlformats.org/officeDocument/2006/relationships/image" Target="media/image6.wmf"/><Relationship Id="rId152" Type="http://schemas.openxmlformats.org/officeDocument/2006/relationships/hyperlink" Target="http://www.amazon.com/gp/richpub/listmania/createpipeline/ref=cm_fvlm_clm?ie=UTF8&amp;asin0=0789439948&amp;numAsins=1" TargetMode="External"/><Relationship Id="rId153" Type="http://schemas.openxmlformats.org/officeDocument/2006/relationships/image" Target="media/image18.jpeg"/><Relationship Id="rId154" Type="http://schemas.openxmlformats.org/officeDocument/2006/relationships/hyperlink" Target="http://www.amazon.com/Salmon-Life-Cycles-Sabrina-Crewe/dp/0817243712/ref=cm_lmf_img_10" TargetMode="External"/><Relationship Id="rId155" Type="http://schemas.openxmlformats.org/officeDocument/2006/relationships/hyperlink" Target="http://www.amazon.com/Salmon-Life-Cycles-Sabrina-Crewe/dp/0817243712/ref=cm_lmf_tit_10" TargetMode="External"/><Relationship Id="rId156" Type="http://schemas.openxmlformats.org/officeDocument/2006/relationships/image" Target="media/image8.png"/><Relationship Id="rId157" Type="http://schemas.openxmlformats.org/officeDocument/2006/relationships/hyperlink" Target="http://www.amazon.com/Salmon-Life-Cycles-Sabrina-Crewe/product-reviews/0817243712/ref=lmf_10_cm_cr_acr_img?ie=UTF8&amp;showViewpoints=1" TargetMode="External"/><Relationship Id="rId158" Type="http://schemas.openxmlformats.org/officeDocument/2006/relationships/image" Target="media/image4.png"/><Relationship Id="rId159" Type="http://schemas.openxmlformats.org/officeDocument/2006/relationships/hyperlink" Target="http://www.amazon.com/Salmon-Life-Cycles-Sabrina-Crewe/product-reviews/0817243712/ref=lmf_10_cm_cr_acr_img?ie=UTF8&amp;showViewpoints=1" TargetMode="External"/><Relationship Id="rId160" Type="http://schemas.openxmlformats.org/officeDocument/2006/relationships/hyperlink" Target="http://www.amazon.com/Salmon-Life-Cycles-Sabrina-Crewe/product-reviews/0817243712/ref=lmf_10_cm_cr_acr_txt?ie=UTF8&amp;showViewpoints=1" TargetMode="External"/><Relationship Id="rId161" Type="http://schemas.openxmlformats.org/officeDocument/2006/relationships/image" Target="media/image2.png"/><Relationship Id="rId162" Type="http://schemas.openxmlformats.org/officeDocument/2006/relationships/hyperlink" Target="http://www.amazon.com/Salmon-Life-Cycles-Sabrina-Crewe/product-reviews/0817243712/ref=lmf_10_cm_cr_acr_pop_hist_5?ie=UTF8&amp;showViewpoints=0&amp;filterBy=addFiveStar" TargetMode="External"/><Relationship Id="rId163" Type="http://schemas.openxmlformats.org/officeDocument/2006/relationships/hyperlink" Target="http://www.amazon.com/Salmon-Life-Cycles-Sabrina-Crewe/product-reviews/0817243712/ref=lmf_10_cm_cr_acr_pop_hist_all?ie=UTF8&amp;showViewpoints=1" TargetMode="External"/><Relationship Id="rId164" Type="http://schemas.openxmlformats.org/officeDocument/2006/relationships/oleObject" Target="embeddings/oleObject15.bin"/><Relationship Id="rId165" Type="http://schemas.openxmlformats.org/officeDocument/2006/relationships/image" Target="media/image5.wmf"/><Relationship Id="rId166" Type="http://schemas.openxmlformats.org/officeDocument/2006/relationships/oleObject" Target="embeddings/oleObject16.bin"/><Relationship Id="rId167" Type="http://schemas.openxmlformats.org/officeDocument/2006/relationships/image" Target="media/image6.wmf"/><Relationship Id="rId168" Type="http://schemas.openxmlformats.org/officeDocument/2006/relationships/hyperlink" Target="http://www.amazon.com/gp/richpub/listmania/createpipeline/ref=cm_fvlm_clm?ie=UTF8&amp;asin0=0817243712&amp;numAsins=1" TargetMode="External"/><Relationship Id="rId169" Type="http://schemas.openxmlformats.org/officeDocument/2006/relationships/image" Target="media/image19.jpeg"/><Relationship Id="rId170" Type="http://schemas.openxmlformats.org/officeDocument/2006/relationships/hyperlink" Target="http://www.amazon.com/Wild-Babies-Seymour-Simon/dp/0064462064/ref=cm_lmf_img_11" TargetMode="External"/><Relationship Id="rId171" Type="http://schemas.openxmlformats.org/officeDocument/2006/relationships/hyperlink" Target="http://www.amazon.com/Wild-Babies-Seymour-Simon/dp/0064462064/ref=cm_lmf_tit_11" TargetMode="External"/><Relationship Id="rId172" Type="http://schemas.openxmlformats.org/officeDocument/2006/relationships/image" Target="media/image8.png"/><Relationship Id="rId173" Type="http://schemas.openxmlformats.org/officeDocument/2006/relationships/hyperlink" Target="http://www.amazon.com/Wild-Babies-Seymour-Simon/product-reviews/0064462064/ref=lmf_11_cm_cr_acr_img?ie=UTF8&amp;showViewpoints=1" TargetMode="External"/><Relationship Id="rId174" Type="http://schemas.openxmlformats.org/officeDocument/2006/relationships/image" Target="media/image4.png"/><Relationship Id="rId175" Type="http://schemas.openxmlformats.org/officeDocument/2006/relationships/hyperlink" Target="http://www.amazon.com/Wild-Babies-Seymour-Simon/product-reviews/0064462064/ref=lmf_11_cm_cr_acr_img?ie=UTF8&amp;showViewpoints=1" TargetMode="External"/><Relationship Id="rId176" Type="http://schemas.openxmlformats.org/officeDocument/2006/relationships/hyperlink" Target="http://www.amazon.com/Wild-Babies-Seymour-Simon/product-reviews/0064462064/ref=lmf_11_cm_cr_acr_txt?ie=UTF8&amp;showViewpoints=1" TargetMode="External"/><Relationship Id="rId177" Type="http://schemas.openxmlformats.org/officeDocument/2006/relationships/image" Target="media/image2.png"/><Relationship Id="rId178" Type="http://schemas.openxmlformats.org/officeDocument/2006/relationships/hyperlink" Target="http://www.amazon.com/Wild-Babies-Seymour-Simon/product-reviews/0064462064/ref=lmf_11_cm_cr_acr_pop_hist_5?ie=UTF8&amp;showViewpoints=0&amp;filterBy=addFiveStar" TargetMode="External"/><Relationship Id="rId179" Type="http://schemas.openxmlformats.org/officeDocument/2006/relationships/hyperlink" Target="http://www.amazon.com/Wild-Babies-Seymour-Simon/product-reviews/0064462064/ref=lmf_11_cm_cr_acr_pop_hist_all?ie=UTF8&amp;showViewpoints=1" TargetMode="External"/><Relationship Id="rId180" Type="http://schemas.openxmlformats.org/officeDocument/2006/relationships/oleObject" Target="embeddings/oleObject17.bin"/><Relationship Id="rId181" Type="http://schemas.openxmlformats.org/officeDocument/2006/relationships/image" Target="media/image5.wmf"/><Relationship Id="rId182" Type="http://schemas.openxmlformats.org/officeDocument/2006/relationships/oleObject" Target="embeddings/oleObject18.bin"/><Relationship Id="rId183" Type="http://schemas.openxmlformats.org/officeDocument/2006/relationships/image" Target="media/image6.wmf"/><Relationship Id="rId184" Type="http://schemas.openxmlformats.org/officeDocument/2006/relationships/hyperlink" Target="http://www.amazon.com/gp/richpub/listmania/createpipeline/ref=cm_fvlm_clm?ie=UTF8&amp;asin0=0064462064&amp;numAsins=1" TargetMode="External"/><Relationship Id="rId185" Type="http://schemas.openxmlformats.org/officeDocument/2006/relationships/image" Target="media/image20.jpeg"/><Relationship Id="rId186" Type="http://schemas.openxmlformats.org/officeDocument/2006/relationships/hyperlink" Target="http://www.amazon.com/Sea-Creatures-Many-Arms-Around/dp/1575052628/ref=cm_lmf_img_12" TargetMode="External"/><Relationship Id="rId187" Type="http://schemas.openxmlformats.org/officeDocument/2006/relationships/hyperlink" Target="http://www.amazon.com/Sea-Creatures-Many-Arms-Around/dp/1575052628/ref=cm_lmf_tit_12" TargetMode="External"/><Relationship Id="rId188" Type="http://schemas.openxmlformats.org/officeDocument/2006/relationships/oleObject" Target="embeddings/oleObject19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20.bin"/><Relationship Id="rId191" Type="http://schemas.openxmlformats.org/officeDocument/2006/relationships/image" Target="media/image6.wmf"/><Relationship Id="rId192" Type="http://schemas.openxmlformats.org/officeDocument/2006/relationships/hyperlink" Target="http://www.amazon.com/gp/richpub/listmania/createpipeline/ref=cm_fvlm_clm?ie=UTF8&amp;asin0=1575052628&amp;numAsins=1" TargetMode="External"/><Relationship Id="rId193" Type="http://schemas.openxmlformats.org/officeDocument/2006/relationships/image" Target="media/image21.jpeg"/><Relationship Id="rId194" Type="http://schemas.openxmlformats.org/officeDocument/2006/relationships/hyperlink" Target="http://www.amazon.com/Whats-Penguin-Doing-Place-Like/dp/0761300031/ref=cm_lmf_img_13" TargetMode="External"/><Relationship Id="rId195" Type="http://schemas.openxmlformats.org/officeDocument/2006/relationships/hyperlink" Target="http://www.amazon.com/Whats-Penguin-Doing-Place-Like/dp/0761300031/ref=cm_lmf_tit_13" TargetMode="External"/><Relationship Id="rId196" Type="http://schemas.openxmlformats.org/officeDocument/2006/relationships/image" Target="media/image9.png"/><Relationship Id="rId197" Type="http://schemas.openxmlformats.org/officeDocument/2006/relationships/hyperlink" Target="http://www.amazon.com/gp/product/0761300031/ref=cm_lmf_opt_13" TargetMode="External"/><Relationship Id="rId198" Type="http://schemas.openxmlformats.org/officeDocument/2006/relationships/oleObject" Target="embeddings/oleObject21.bin"/><Relationship Id="rId199" Type="http://schemas.openxmlformats.org/officeDocument/2006/relationships/image" Target="media/image6.wmf"/><Relationship Id="rId200" Type="http://schemas.openxmlformats.org/officeDocument/2006/relationships/hyperlink" Target="http://www.amazon.com/gp/richpub/listmania/createpipeline/ref=cm_fvlm_clm?ie=UTF8&amp;asin0=0761300031&amp;numAsins=1" TargetMode="External"/><Relationship Id="rId201" Type="http://schemas.openxmlformats.org/officeDocument/2006/relationships/image" Target="media/image22.jpeg"/><Relationship Id="rId202" Type="http://schemas.openxmlformats.org/officeDocument/2006/relationships/hyperlink" Target="http://www.amazon.com/Australian-Animals-Caroline-Arnold/dp/0688167667/ref=cm_lmf_img_14" TargetMode="External"/><Relationship Id="rId203" Type="http://schemas.openxmlformats.org/officeDocument/2006/relationships/hyperlink" Target="http://www.amazon.com/Australian-Animals-Caroline-Arnold/dp/0688167667/ref=cm_lmf_tit_14" TargetMode="External"/><Relationship Id="rId204" Type="http://schemas.openxmlformats.org/officeDocument/2006/relationships/image" Target="media/image3.png"/><Relationship Id="rId205" Type="http://schemas.openxmlformats.org/officeDocument/2006/relationships/hyperlink" Target="http://www.amazon.com/Australian-Animals-Caroline-Arnold/product-reviews/0688167667/ref=lmf_14_cm_cr_acr_img?ie=UTF8&amp;showViewpoints=1" TargetMode="External"/><Relationship Id="rId206" Type="http://schemas.openxmlformats.org/officeDocument/2006/relationships/image" Target="media/image4.png"/><Relationship Id="rId207" Type="http://schemas.openxmlformats.org/officeDocument/2006/relationships/hyperlink" Target="http://www.amazon.com/Australian-Animals-Caroline-Arnold/product-reviews/0688167667/ref=lmf_14_cm_cr_acr_img?ie=UTF8&amp;showViewpoints=1" TargetMode="External"/><Relationship Id="rId208" Type="http://schemas.openxmlformats.org/officeDocument/2006/relationships/hyperlink" Target="http://www.amazon.com/Australian-Animals-Caroline-Arnold/product-reviews/0688167667/ref=lmf_14_cm_cr_acr_txt?ie=UTF8&amp;showViewpoints=1" TargetMode="External"/><Relationship Id="rId209" Type="http://schemas.openxmlformats.org/officeDocument/2006/relationships/image" Target="media/image2.png"/><Relationship Id="rId210" Type="http://schemas.openxmlformats.org/officeDocument/2006/relationships/hyperlink" Target="http://www.amazon.com/Australian-Animals-Caroline-Arnold/product-reviews/0688167667/ref=lmf_14_cm_cr_acr_pop_hist_5?ie=UTF8&amp;showViewpoints=0&amp;filterBy=addFiveStar" TargetMode="External"/><Relationship Id="rId211" Type="http://schemas.openxmlformats.org/officeDocument/2006/relationships/hyperlink" Target="http://www.amazon.com/Australian-Animals-Caroline-Arnold/product-reviews/0688167667/ref=lmf_14_cm_cr_acr_pop_hist_3?ie=UTF8&amp;showViewpoints=0&amp;filterBy=addThreeStar" TargetMode="External"/><Relationship Id="rId212" Type="http://schemas.openxmlformats.org/officeDocument/2006/relationships/hyperlink" Target="http://www.amazon.com/Australian-Animals-Caroline-Arnold/product-reviews/0688167667/ref=lmf_14_cm_cr_acr_pop_hist_all?ie=UTF8&amp;showViewpoints=1" TargetMode="External"/><Relationship Id="rId213" Type="http://schemas.openxmlformats.org/officeDocument/2006/relationships/image" Target="media/image9.png"/><Relationship Id="rId214" Type="http://schemas.openxmlformats.org/officeDocument/2006/relationships/hyperlink" Target="http://www.amazon.com/gp/product/0688167667/ref=cm_lmf_opt_14" TargetMode="External"/><Relationship Id="rId215" Type="http://schemas.openxmlformats.org/officeDocument/2006/relationships/oleObject" Target="embeddings/oleObject22.bin"/><Relationship Id="rId216" Type="http://schemas.openxmlformats.org/officeDocument/2006/relationships/image" Target="media/image6.wmf"/><Relationship Id="rId217" Type="http://schemas.openxmlformats.org/officeDocument/2006/relationships/hyperlink" Target="http://www.amazon.com/gp/richpub/listmania/createpipeline/ref=cm_fvlm_clm?ie=UTF8&amp;asin0=0688167667&amp;numAsins=1" TargetMode="External"/><Relationship Id="rId218" Type="http://schemas.openxmlformats.org/officeDocument/2006/relationships/image" Target="media/image23.jpeg"/><Relationship Id="rId219" Type="http://schemas.openxmlformats.org/officeDocument/2006/relationships/hyperlink" Target="http://www.amazon.com/Destination-Polar-Region-Jonathan-Grupper/dp/0792271432/ref=cm_lmf_img_15" TargetMode="External"/><Relationship Id="rId220" Type="http://schemas.openxmlformats.org/officeDocument/2006/relationships/hyperlink" Target="http://www.amazon.com/Destination-Polar-Region-Jonathan-Grupper/dp/0792271432/ref=cm_lmf_tit_15" TargetMode="External"/><Relationship Id="rId221" Type="http://schemas.openxmlformats.org/officeDocument/2006/relationships/image" Target="media/image8.png"/><Relationship Id="rId222" Type="http://schemas.openxmlformats.org/officeDocument/2006/relationships/hyperlink" Target="http://www.amazon.com/Destination-Polar-Region-Jonathan-Grupper/product-reviews/0792271432/ref=lmf_15_cm_cr_acr_img?ie=UTF8&amp;showViewpoints=1" TargetMode="External"/><Relationship Id="rId223" Type="http://schemas.openxmlformats.org/officeDocument/2006/relationships/image" Target="media/image4.png"/><Relationship Id="rId224" Type="http://schemas.openxmlformats.org/officeDocument/2006/relationships/hyperlink" Target="http://www.amazon.com/Destination-Polar-Region-Jonathan-Grupper/product-reviews/0792271432/ref=lmf_15_cm_cr_acr_img?ie=UTF8&amp;showViewpoints=1" TargetMode="External"/><Relationship Id="rId225" Type="http://schemas.openxmlformats.org/officeDocument/2006/relationships/hyperlink" Target="http://www.amazon.com/Destination-Polar-Region-Jonathan-Grupper/product-reviews/0792271432/ref=lmf_15_cm_cr_acr_txt?ie=UTF8&amp;showViewpoints=1" TargetMode="External"/><Relationship Id="rId226" Type="http://schemas.openxmlformats.org/officeDocument/2006/relationships/image" Target="media/image2.png"/><Relationship Id="rId227" Type="http://schemas.openxmlformats.org/officeDocument/2006/relationships/hyperlink" Target="http://www.amazon.com/Destination-Polar-Region-Jonathan-Grupper/product-reviews/0792271432/ref=lmf_15_cm_cr_acr_pop_hist_5?ie=UTF8&amp;showViewpoints=0&amp;filterBy=addFiveStar" TargetMode="External"/><Relationship Id="rId228" Type="http://schemas.openxmlformats.org/officeDocument/2006/relationships/hyperlink" Target="http://www.amazon.com/Destination-Polar-Region-Jonathan-Grupper/product-reviews/0792271432/ref=lmf_15_cm_cr_acr_pop_hist_all?ie=UTF8&amp;showViewpoints=1" TargetMode="External"/><Relationship Id="rId229" Type="http://schemas.openxmlformats.org/officeDocument/2006/relationships/image" Target="media/image9.png"/><Relationship Id="rId230" Type="http://schemas.openxmlformats.org/officeDocument/2006/relationships/hyperlink" Target="http://www.amazon.com/gp/product/0792271432/ref=cm_lmf_opt_15" TargetMode="External"/><Relationship Id="rId231" Type="http://schemas.openxmlformats.org/officeDocument/2006/relationships/oleObject" Target="embeddings/oleObject23.bin"/><Relationship Id="rId232" Type="http://schemas.openxmlformats.org/officeDocument/2006/relationships/image" Target="media/image6.wmf"/><Relationship Id="rId233" Type="http://schemas.openxmlformats.org/officeDocument/2006/relationships/hyperlink" Target="http://www.amazon.com/gp/richpub/listmania/createpipeline/ref=cm_fvlm_clm?ie=UTF8&amp;asin0=0792271432&amp;numAsins=1" TargetMode="External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<Relationship Id="rId2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39:00Z</dcterms:created>
  <dc:creator>Bryan</dc:creator>
  <dc:description/>
  <dc:language>en-US</dc:language>
  <cp:lastModifiedBy>Bryan</cp:lastModifiedBy>
  <dcterms:modified xsi:type="dcterms:W3CDTF">2010-02-10T05:41:00Z</dcterms:modified>
  <cp:revision>1</cp:revision>
  <dc:subject/>
  <dc:title/>
</cp:coreProperties>
</file>