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714500" cy="1059180"/>
            <wp:effectExtent l="0" t="0" r="0" b="0"/>
            <wp:wrapTight wrapText="bothSides">
              <wp:wrapPolygon edited="0">
                <wp:start x="-140" y="0"/>
                <wp:lineTo x="-140" y="21420"/>
                <wp:lineTo x="21600" y="21420"/>
                <wp:lineTo x="21600" y="0"/>
                <wp:lineTo x="-140" y="0"/>
              </wp:wrapPolygon>
            </wp:wrapTight>
            <wp:docPr id="1" name="conect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ecta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40"/>
          <w:szCs w:val="40"/>
        </w:rPr>
        <w:t>La pregunta de enfoque</w:t>
      </w:r>
      <w:r>
        <w:rPr/>
        <w:t xml:space="preserve">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Blanca Silvia López Frías.(1999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nsamientos Crítico y Creativo</w:t>
      </w:r>
      <w:r>
        <w:rPr>
          <w:sz w:val="20"/>
          <w:szCs w:val="20"/>
        </w:rPr>
        <w:t>. México: Trillas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Mapas tomados de los talleres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del Proyecto Conéctate al Conocimiento.</w:t>
      </w:r>
    </w:p>
    <w:p>
      <w:pPr>
        <w:pStyle w:val="Normal"/>
        <w:jc w:val="center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41300</wp:posOffset>
            </wp:positionV>
            <wp:extent cx="1143000" cy="10871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La idea de manejar técnicas para preguntar, entre otras, es conocer lo que otros piensan, ayudar a confrontar, reformular y desarrollar sus ideas, diagnosticar, colaborar y aprender las implicaciones y consecuencias de un acto o idea.  </w:t>
      </w:r>
    </w:p>
    <w:p>
      <w:pPr>
        <w:pStyle w:val="Normal"/>
        <w:ind w:firstLine="708"/>
        <w:jc w:val="both"/>
        <w:rPr/>
      </w:pPr>
      <w:r>
        <w:rPr/>
        <w:t>La experiencia académica demuestra que la habilidad de formular preguntas adecuadas puede aprenderse mediante la planificación y práctica sistemática.</w:t>
      </w:r>
    </w:p>
    <w:p>
      <w:pPr>
        <w:pStyle w:val="Normal"/>
        <w:ind w:firstLine="360"/>
        <w:jc w:val="both"/>
        <w:rPr/>
      </w:pPr>
      <w:r>
        <w:rPr/>
        <w:t>La actitud cuestionadora debe ser desarrollada de tal forma que el alumno la vea como una forma efectiva y no amenazante de llegar a  conocer cosas a profundidad desde diferentes puntos vista.</w:t>
      </w:r>
    </w:p>
    <w:p>
      <w:pPr>
        <w:pStyle w:val="Normal"/>
        <w:ind w:left="36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Tipos de preguntas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  <w:caps/>
        </w:rPr>
      </w:pPr>
      <w:r>
        <w:rPr>
          <w:bCs/>
        </w:rPr>
        <w:t>A continuación se muestran los tipos de preguntas que se han identificado junto con el tipo de capacidad y aprendizaje que cada una de ellas promueve en el estudiante.</w:t>
      </w:r>
    </w:p>
    <w:p>
      <w:pPr>
        <w:pStyle w:val="Normal"/>
        <w:ind w:left="36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eguntas Limitadas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on preguntas que requieren un bajo nivel de pensamiento ya que conllevan a respuestas breves y puntuales. Este tipo de pregunta promueve el aprendizaje memorístico en los estudi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Ejemplos: </w:t>
      </w:r>
    </w:p>
    <w:p>
      <w:pPr>
        <w:pStyle w:val="Normal"/>
        <w:jc w:val="both"/>
        <w:rPr/>
      </w:pPr>
      <w:r>
        <w:rPr/>
        <w:t>¿Cuáles son las partes del sistema digestivo?</w:t>
      </w:r>
    </w:p>
    <w:p>
      <w:pPr>
        <w:pStyle w:val="Normal"/>
        <w:jc w:val="both"/>
        <w:rPr/>
      </w:pPr>
      <w:r>
        <w:rPr/>
        <w:t>¿Qué es una planta?;</w:t>
      </w:r>
    </w:p>
    <w:p>
      <w:pPr>
        <w:pStyle w:val="Normal"/>
        <w:jc w:val="both"/>
        <w:rPr/>
      </w:pPr>
      <w:r>
        <w:rPr/>
        <w:t>¿Cómo se clasifican los medios de transporte?</w:t>
      </w:r>
    </w:p>
    <w:p>
      <w:pPr>
        <w:pStyle w:val="Normal"/>
        <w:jc w:val="both"/>
        <w:rPr/>
      </w:pPr>
      <w:r>
        <w:rPr/>
        <w:t xml:space="preserve">¿Cuáles son los medios de comunicació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pas Limitad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  <w:lang w:val="en-US" w:eastAsia="en-US"/>
        </w:rPr>
        <w:drawing>
          <wp:inline distT="0" distB="0" distL="0" distR="0">
            <wp:extent cx="4566920" cy="3380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2490" cy="3804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5400040" cy="2861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862000"/>
                          <a:chOff x="0" y="0"/>
                          <a:chExt cx="5400000" cy="286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28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0" t="18694" r="0" b="0"/>
                          <a:stretch/>
                        </pic:blipFill>
                        <pic:spPr>
                          <a:xfrm>
                            <a:off x="0" y="144720"/>
                            <a:ext cx="5400000" cy="27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120" y="0"/>
                            <a:ext cx="1644480" cy="31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s-ES" w:bidi="ar-SA"/>
                                </w:rPr>
                                <w:t>¿QUE SON LOS RIOS?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225.35pt" coordorigin="0,0" coordsize="8504,4507">
                <v:rect id="shape_0" stroked="f" o:allowincell="f" style="position:absolute;left:0;top:0;width:8503;height:4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28;width:8503;height:427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279;top:0;width:2589;height:4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s-ES" w:bidi="ar-SA"/>
                          </w:rPr>
                          <w:t>¿QUE SON LOS RIO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eguntas Amplias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quí el nivel de pensamiento requerido es más elevado ya que es necesario que el alumno infiera, especule, investigue, exprese opiniones y emita juicios. Este tipo de preguntas promueven en el aprendiz el aprendizaje significativo.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jemplos: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¿Qué beneficios nos brindan las plantas?</w:t>
      </w:r>
    </w:p>
    <w:p>
      <w:pPr>
        <w:pStyle w:val="Normal"/>
        <w:jc w:val="both"/>
        <w:rPr/>
      </w:pPr>
      <w:r>
        <w:rPr/>
        <w:t xml:space="preserve">¿Por qué son importantes los medios de transporte? </w:t>
      </w:r>
    </w:p>
    <w:p>
      <w:pPr>
        <w:pStyle w:val="Normal"/>
        <w:jc w:val="both"/>
        <w:rPr/>
      </w:pPr>
      <w:r>
        <w:rPr/>
        <w:t>¿Cuál ha sido la evolución de los medios de comunica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apas Amplios muestran mayor riqueza en las relaciones”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4013200" cy="3025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185" cy="3230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815" cy="4211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21:00Z</dcterms:created>
  <dc:creator>Administrador</dc:creator>
  <dc:description/>
  <cp:keywords/>
  <dc:language>en-US</dc:language>
  <cp:lastModifiedBy>Administrador</cp:lastModifiedBy>
  <dcterms:modified xsi:type="dcterms:W3CDTF">2006-06-07T01:41:00Z</dcterms:modified>
  <cp:revision>6</cp:revision>
  <dc:subject/>
  <dc:title>LA PREGUNTA DE ENFOQUE</dc:title>
</cp:coreProperties>
</file>