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Pre-Assessmen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Sub-unit: Plants (Needs, Structure, Seasons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20"/>
          <w:lang w:val="en-US" w:eastAsia="en-US"/>
        </w:rPr>
      </w:pPr>
      <w:r>
        <w:rPr>
          <w:rFonts w:cs="Comic Sans MS" w:ascii="Comic Sans MS" w:hAnsi="Comic Sans MS"/>
          <w:b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66235</wp:posOffset>
                </wp:positionH>
                <wp:positionV relativeFrom="paragraph">
                  <wp:posOffset>121920</wp:posOffset>
                </wp:positionV>
                <wp:extent cx="0" cy="5486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9.6pt" to="328.05pt,44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ab/>
        <w:tab/>
        <w:t xml:space="preserve">         K</w:t>
        <w:tab/>
        <w:tab/>
        <w:tab/>
        <w:tab/>
        <w:tab/>
        <w:tab/>
        <w:tab/>
        <w:t xml:space="preserve">         </w:t>
        <w:tab/>
        <w:t>W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ind w:firstLine="720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    </w:t>
      </w:r>
      <w:r>
        <w:rPr>
          <w:rFonts w:cs="Comic Sans MS" w:ascii="Comic Sans MS" w:hAnsi="Comic Sans MS"/>
          <w:sz w:val="32"/>
        </w:rPr>
        <w:t>What I Think I Know</w:t>
        <w:tab/>
        <w:tab/>
        <w:t xml:space="preserve">  </w:t>
        <w:tab/>
        <w:tab/>
        <w:t xml:space="preserve">          What I Want to Know</w:t>
        <w:tab/>
        <w:tab/>
      </w:r>
    </w:p>
    <w:p>
      <w:pPr>
        <w:pStyle w:val="Normal"/>
        <w:rPr>
          <w:rFonts w:ascii="Comic Sans MS" w:hAnsi="Comic Sans MS" w:cs="Comic Sans MS"/>
          <w:sz w:val="32"/>
          <w:szCs w:val="20"/>
          <w:lang w:val="en-US" w:eastAsia="en-US"/>
        </w:rPr>
      </w:pPr>
      <w:r>
        <w:rPr>
          <w:rFonts w:cs="Comic Sans MS" w:ascii="Comic Sans MS" w:hAnsi="Comic Sans MS"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7165</wp:posOffset>
                </wp:positionH>
                <wp:positionV relativeFrom="paragraph">
                  <wp:posOffset>72390</wp:posOffset>
                </wp:positionV>
                <wp:extent cx="8229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5.7pt" to="634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What are the five things a plant needs to live?</w:t>
        <w:tab/>
        <w:tab/>
        <w:t xml:space="preserve">   1. What do I want to know about plants?</w:t>
        <w:tab/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</w:t>
        <w:tab/>
        <w:t xml:space="preserve">       _______________________________________</w:t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        ____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</w:t>
        <w:tab/>
        <w:t xml:space="preserve">       ____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        ____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</w:t>
        <w:tab/>
        <w:t xml:space="preserve">       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65835</wp:posOffset>
            </wp:positionH>
            <wp:positionV relativeFrom="paragraph">
              <wp:posOffset>147955</wp:posOffset>
            </wp:positionV>
            <wp:extent cx="3420745" cy="22180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2. Label the plant parts on each line.</w:t>
        <w:tab/>
        <w:tab/>
        <w:tab/>
        <w:tab/>
        <w:t xml:space="preserve">   2.  What do I want to know about the parts of a plant?</w:t>
        <w:tab/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0135</wp:posOffset>
                </wp:positionH>
                <wp:positionV relativeFrom="paragraph">
                  <wp:posOffset>2106930</wp:posOffset>
                </wp:positionV>
                <wp:extent cx="3086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65.9pt" to="328pt,16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60345</wp:posOffset>
                </wp:positionH>
                <wp:positionV relativeFrom="paragraph">
                  <wp:posOffset>2112645</wp:posOffset>
                </wp:positionV>
                <wp:extent cx="345440" cy="812800"/>
                <wp:effectExtent l="5080" t="5080" r="127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81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4" h="1280">
                              <a:moveTo>
                                <a:pt x="0" y="0"/>
                              </a:moveTo>
                              <a:cubicBezTo>
                                <a:pt x="8" y="26"/>
                                <a:pt x="19" y="52"/>
                                <a:pt x="26" y="80"/>
                              </a:cubicBezTo>
                              <a:cubicBezTo>
                                <a:pt x="36" y="124"/>
                                <a:pt x="20" y="181"/>
                                <a:pt x="53" y="214"/>
                              </a:cubicBezTo>
                              <a:cubicBezTo>
                                <a:pt x="92" y="253"/>
                                <a:pt x="162" y="242"/>
                                <a:pt x="213" y="267"/>
                              </a:cubicBezTo>
                              <a:cubicBezTo>
                                <a:pt x="248" y="284"/>
                                <a:pt x="284" y="302"/>
                                <a:pt x="320" y="320"/>
                              </a:cubicBezTo>
                              <a:cubicBezTo>
                                <a:pt x="302" y="400"/>
                                <a:pt x="287" y="480"/>
                                <a:pt x="266" y="560"/>
                              </a:cubicBezTo>
                              <a:cubicBezTo>
                                <a:pt x="251" y="614"/>
                                <a:pt x="213" y="720"/>
                                <a:pt x="213" y="720"/>
                              </a:cubicBezTo>
                              <a:cubicBezTo>
                                <a:pt x="244" y="816"/>
                                <a:pt x="239" y="880"/>
                                <a:pt x="320" y="934"/>
                              </a:cubicBezTo>
                              <a:cubicBezTo>
                                <a:pt x="392" y="982"/>
                                <a:pt x="509" y="1015"/>
                                <a:pt x="533" y="1120"/>
                              </a:cubicBezTo>
                              <a:cubicBezTo>
                                <a:pt x="544" y="1172"/>
                                <a:pt x="533" y="1226"/>
                                <a:pt x="533" y="12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4,1280" path="m0,0c8,26,19,52,26,80c36,124,20,181,53,214c92,253,162,242,213,267c248,284,284,302,320,320c302,400,287,480,266,560c251,614,213,720,213,720c244,816,239,880,320,934c392,982,509,1015,533,1120c544,1172,533,1226,533,1280e" stroked="t" o:allowincell="f" style="position:absolute;margin-left:217.35pt;margin-top:166.35pt;width:27.15pt;height:6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900" simplePos="0" locked="0" layoutInCell="0" allowOverlap="1" relativeHeight="22">
                <wp:simplePos x="0" y="0"/>
                <wp:positionH relativeFrom="column">
                  <wp:posOffset>1676400</wp:posOffset>
                </wp:positionH>
                <wp:positionV relativeFrom="paragraph">
                  <wp:posOffset>2070100</wp:posOffset>
                </wp:positionV>
                <wp:extent cx="1114425" cy="871855"/>
                <wp:effectExtent l="571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87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5" h="1373">
                              <a:moveTo>
                                <a:pt x="1707" y="41"/>
                              </a:moveTo>
                              <a:cubicBezTo>
                                <a:pt x="1566" y="179"/>
                                <a:pt x="1755" y="0"/>
                                <a:pt x="1573" y="147"/>
                              </a:cubicBezTo>
                              <a:cubicBezTo>
                                <a:pt x="1553" y="162"/>
                                <a:pt x="1541" y="188"/>
                                <a:pt x="1520" y="201"/>
                              </a:cubicBezTo>
                              <a:cubicBezTo>
                                <a:pt x="1393" y="273"/>
                                <a:pt x="1233" y="284"/>
                                <a:pt x="1093" y="307"/>
                              </a:cubicBezTo>
                              <a:cubicBezTo>
                                <a:pt x="1042" y="382"/>
                                <a:pt x="978" y="442"/>
                                <a:pt x="933" y="521"/>
                              </a:cubicBezTo>
                              <a:cubicBezTo>
                                <a:pt x="883" y="607"/>
                                <a:pt x="834" y="721"/>
                                <a:pt x="800" y="814"/>
                              </a:cubicBezTo>
                              <a:cubicBezTo>
                                <a:pt x="787" y="848"/>
                                <a:pt x="783" y="885"/>
                                <a:pt x="773" y="921"/>
                              </a:cubicBezTo>
                              <a:cubicBezTo>
                                <a:pt x="756" y="974"/>
                                <a:pt x="740" y="1028"/>
                                <a:pt x="720" y="1081"/>
                              </a:cubicBezTo>
                              <a:cubicBezTo>
                                <a:pt x="681" y="1178"/>
                                <a:pt x="616" y="1235"/>
                                <a:pt x="560" y="1321"/>
                              </a:cubicBezTo>
                              <a:cubicBezTo>
                                <a:pt x="416" y="1311"/>
                                <a:pt x="93" y="1373"/>
                                <a:pt x="0" y="118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5,1373" path="m1707,41c1566,179,1755,0,1573,147c1553,162,1541,188,1520,201c1393,273,1233,284,1093,307c1042,382,978,442,933,521c883,607,834,721,800,814c787,848,783,885,773,921c756,974,740,1028,720,1081c681,1178,616,1235,560,1321c416,1311,93,1373,0,1187e" stroked="t" o:allowincell="f" style="position:absolute;margin-left:132pt;margin-top:163pt;width:87.7pt;height:68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68880</wp:posOffset>
                </wp:positionH>
                <wp:positionV relativeFrom="paragraph">
                  <wp:posOffset>2061845</wp:posOffset>
                </wp:positionV>
                <wp:extent cx="358775" cy="965200"/>
                <wp:effectExtent l="2540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96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5" h="1520">
                              <a:moveTo>
                                <a:pt x="565" y="0"/>
                              </a:moveTo>
                              <a:cubicBezTo>
                                <a:pt x="382" y="244"/>
                                <a:pt x="467" y="151"/>
                                <a:pt x="325" y="294"/>
                              </a:cubicBezTo>
                              <a:cubicBezTo>
                                <a:pt x="256" y="505"/>
                                <a:pt x="359" y="260"/>
                                <a:pt x="219" y="400"/>
                              </a:cubicBezTo>
                              <a:cubicBezTo>
                                <a:pt x="205" y="412"/>
                                <a:pt x="165" y="585"/>
                                <a:pt x="165" y="587"/>
                              </a:cubicBezTo>
                              <a:cubicBezTo>
                                <a:pt x="181" y="730"/>
                                <a:pt x="261" y="1062"/>
                                <a:pt x="192" y="1200"/>
                              </a:cubicBezTo>
                              <a:cubicBezTo>
                                <a:pt x="179" y="1225"/>
                                <a:pt x="137" y="1214"/>
                                <a:pt x="112" y="1227"/>
                              </a:cubicBezTo>
                              <a:cubicBezTo>
                                <a:pt x="83" y="1241"/>
                                <a:pt x="58" y="1262"/>
                                <a:pt x="32" y="1280"/>
                              </a:cubicBezTo>
                              <a:cubicBezTo>
                                <a:pt x="0" y="1466"/>
                                <a:pt x="5" y="1385"/>
                                <a:pt x="5" y="15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5,1520" path="m565,0c382,244,467,151,325,294c256,505,359,260,219,400c205,412,165,585,165,587c181,730,261,1062,192,1200c179,1225,137,1214,112,1227c83,1241,58,1262,32,1280c0,1466,5,1385,5,1520e" stroked="t" o:allowincell="f" style="position:absolute;margin-left:194.4pt;margin-top:162.35pt;width:28.2pt;height:7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>______________________________________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2935</wp:posOffset>
                </wp:positionH>
                <wp:positionV relativeFrom="paragraph">
                  <wp:posOffset>180340</wp:posOffset>
                </wp:positionV>
                <wp:extent cx="194310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4.2pt" to="202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1. </w:t>
        <w:tab/>
        <w:tab/>
        <w:tab/>
        <w:tab/>
        <w:tab/>
        <w:tab/>
        <w:tab/>
        <w:tab/>
        <w:tab/>
        <w:t>______________________________________</w:t>
      </w:r>
    </w:p>
    <w:p>
      <w:pPr>
        <w:pStyle w:val="Normal"/>
        <w:ind w:left="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 xml:space="preserve">         ______________________________________</w:t>
      </w:r>
    </w:p>
    <w:p>
      <w:pPr>
        <w:pStyle w:val="Normal"/>
        <w:ind w:left="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>______________________________________</w:t>
      </w:r>
    </w:p>
    <w:p>
      <w:pPr>
        <w:pStyle w:val="Normal"/>
        <w:ind w:left="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. </w:t>
        <w:tab/>
        <w:tab/>
        <w:tab/>
        <w:tab/>
        <w:tab/>
        <w:tab/>
        <w:tab/>
        <w:tab/>
        <w:tab/>
        <w:t>______________________________________</w:t>
      </w:r>
    </w:p>
    <w:p>
      <w:pPr>
        <w:pStyle w:val="Normal"/>
        <w:ind w:left="8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2935</wp:posOffset>
                </wp:positionH>
                <wp:positionV relativeFrom="paragraph">
                  <wp:posOffset>16510</wp:posOffset>
                </wp:positionV>
                <wp:extent cx="1600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.3pt" to="17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>______________________________________</w:t>
      </w:r>
    </w:p>
    <w:p>
      <w:pPr>
        <w:pStyle w:val="Normal"/>
        <w:ind w:left="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>______________________________________</w:t>
      </w:r>
    </w:p>
    <w:p>
      <w:pPr>
        <w:pStyle w:val="Normal"/>
        <w:ind w:left="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3. </w:t>
        <w:tab/>
        <w:tab/>
        <w:tab/>
        <w:tab/>
        <w:tab/>
        <w:tab/>
        <w:tab/>
        <w:tab/>
        <w:tab/>
        <w:t>______________________________________</w:t>
      </w:r>
    </w:p>
    <w:p>
      <w:pPr>
        <w:pStyle w:val="Normal"/>
        <w:ind w:left="8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2935</wp:posOffset>
                </wp:positionH>
                <wp:positionV relativeFrom="paragraph">
                  <wp:posOffset>65405</wp:posOffset>
                </wp:positionV>
                <wp:extent cx="20574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5.15pt" to="211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>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935</wp:posOffset>
                </wp:positionH>
                <wp:positionV relativeFrom="paragraph">
                  <wp:posOffset>130175</wp:posOffset>
                </wp:positionV>
                <wp:extent cx="1485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0.25pt" to="166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 xml:space="preserve">4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20"/>
          <w:lang w:val="en-US" w:eastAsia="en-US"/>
        </w:rPr>
      </w:pPr>
      <w:r>
        <w:rPr>
          <w:rFonts w:cs="Comic Sans MS" w:ascii="Comic Sans MS" w:hAnsi="Comic Sans MS"/>
          <w:b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66235</wp:posOffset>
                </wp:positionH>
                <wp:positionV relativeFrom="paragraph">
                  <wp:posOffset>116840</wp:posOffset>
                </wp:positionV>
                <wp:extent cx="0" cy="6629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9.2pt" to="328.05pt,5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firstLine="720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K</w:t>
        <w:tab/>
        <w:tab/>
        <w:tab/>
        <w:tab/>
        <w:tab/>
        <w:tab/>
        <w:tab/>
        <w:t xml:space="preserve">         </w:t>
        <w:tab/>
        <w:t>W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ind w:firstLine="720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    </w:t>
      </w:r>
      <w:r>
        <w:rPr>
          <w:rFonts w:cs="Comic Sans MS" w:ascii="Comic Sans MS" w:hAnsi="Comic Sans MS"/>
          <w:sz w:val="32"/>
        </w:rPr>
        <w:t>What I Think I Know</w:t>
        <w:tab/>
        <w:tab/>
        <w:t xml:space="preserve">  </w:t>
        <w:tab/>
        <w:tab/>
        <w:t xml:space="preserve">          What I Want to Know</w:t>
        <w:tab/>
        <w:tab/>
      </w:r>
    </w:p>
    <w:p>
      <w:pPr>
        <w:pStyle w:val="Normal"/>
        <w:rPr>
          <w:rFonts w:ascii="Comic Sans MS" w:hAnsi="Comic Sans MS" w:cs="Comic Sans MS"/>
          <w:sz w:val="32"/>
          <w:szCs w:val="20"/>
          <w:lang w:val="en-US" w:eastAsia="en-US"/>
        </w:rPr>
      </w:pPr>
      <w:r>
        <w:rPr>
          <w:rFonts w:cs="Comic Sans MS" w:ascii="Comic Sans MS" w:hAnsi="Comic Sans MS"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7165</wp:posOffset>
                </wp:positionH>
                <wp:positionV relativeFrom="paragraph">
                  <wp:posOffset>72390</wp:posOffset>
                </wp:positionV>
                <wp:extent cx="8229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5.7pt" to="634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How does a plant get its food?</w:t>
        <w:tab/>
        <w:tab/>
        <w:tab/>
        <w:tab/>
        <w:t xml:space="preserve">   3. What do I want to know about how a plant gets i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 xml:space="preserve">       Foo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</w:t>
        <w:tab/>
        <w:t xml:space="preserve">      ________________________________________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        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</w:t>
        <w:tab/>
        <w:t xml:space="preserve">      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        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</w:t>
        <w:tab/>
        <w:t xml:space="preserve">      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. Write a sentence telling the job of each part of a  </w:t>
        <w:tab/>
        <w:t xml:space="preserve">   4. What do I want to know about each part of a plan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t.</w:t>
        <w:tab/>
        <w:tab/>
        <w:tab/>
        <w:tab/>
        <w:tab/>
        <w:tab/>
        <w:tab/>
        <w:tab/>
        <w:tab/>
        <w:t xml:space="preserve">      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ots: _____________________________________        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        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aves: ____________________________________        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        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m: _____________________________________        ________________________________________</w:t>
        <w:br/>
        <w:t>__________________________________________        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eds:_____________________________________        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Write sentences telling about the four seasons.</w:t>
        <w:tab/>
        <w:tab/>
        <w:t xml:space="preserve">   5. What do I want to know about the four season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(fall, winter, spring, and summer) </w:t>
        <w:tab/>
        <w:tab/>
        <w:tab/>
        <w:tab/>
        <w:t xml:space="preserve">      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        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</w:t>
        <w:tab/>
        <w:t xml:space="preserve">      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        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</w:t>
        <w:tab/>
        <w:t xml:space="preserve">      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        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</w:t>
        <w:tab/>
        <w:t xml:space="preserve">      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20"/>
        </w:rPr>
        <w:t>*Draw a picture or use describing words to show a tree, activity, the temperature, and clothing appropriate for each season.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51935</wp:posOffset>
                </wp:positionH>
                <wp:positionV relativeFrom="paragraph">
                  <wp:posOffset>2540</wp:posOffset>
                </wp:positionV>
                <wp:extent cx="0" cy="6743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0.2pt" to="319.05pt,5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32"/>
        </w:rPr>
        <w:tab/>
        <w:tab/>
        <w:t xml:space="preserve">        Fall</w:t>
        <w:tab/>
        <w:tab/>
        <w:tab/>
        <w:tab/>
        <w:tab/>
        <w:tab/>
        <w:tab/>
        <w:tab/>
        <w:tab/>
        <w:t xml:space="preserve">  Winter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65935</wp:posOffset>
                </wp:positionH>
                <wp:positionV relativeFrom="paragraph">
                  <wp:posOffset>62230</wp:posOffset>
                </wp:positionV>
                <wp:extent cx="0" cy="268859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.9pt" to="139.05pt,2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65935</wp:posOffset>
                </wp:positionH>
                <wp:positionV relativeFrom="paragraph">
                  <wp:posOffset>7620</wp:posOffset>
                </wp:positionV>
                <wp:extent cx="0" cy="2628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0.6pt" to="139.05pt,20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52235</wp:posOffset>
                </wp:positionH>
                <wp:positionV relativeFrom="paragraph">
                  <wp:posOffset>121920</wp:posOffset>
                </wp:positionV>
                <wp:extent cx="0" cy="2628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05pt,9.6pt" to="508.05pt,2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2"/>
        </w:rPr>
        <w:t xml:space="preserve">        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32"/>
        </w:rPr>
      </w:pPr>
      <w:r>
        <w:rPr>
          <w:rFonts w:eastAsia="Comic Sans MS" w:cs="Comic Sans MS" w:ascii="Comic Sans MS" w:hAnsi="Comic Sans MS"/>
          <w:b/>
          <w:sz w:val="22"/>
        </w:rPr>
        <w:t xml:space="preserve">     </w:t>
      </w:r>
      <w:r>
        <w:rPr>
          <w:rFonts w:cs="Comic Sans MS" w:ascii="Comic Sans MS" w:hAnsi="Comic Sans MS"/>
          <w:b/>
          <w:sz w:val="22"/>
        </w:rPr>
        <w:t>Tree</w:t>
        <w:tab/>
        <w:tab/>
        <w:tab/>
        <w:tab/>
        <w:t>Activity</w:t>
        <w:tab/>
        <w:tab/>
        <w:tab/>
        <w:tab/>
        <w:t xml:space="preserve">  Tree</w:t>
        <w:tab/>
        <w:tab/>
        <w:tab/>
        <w:tab/>
        <w:tab/>
        <w:t>Activity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94835</wp:posOffset>
                </wp:positionH>
                <wp:positionV relativeFrom="paragraph">
                  <wp:posOffset>132080</wp:posOffset>
                </wp:positionV>
                <wp:extent cx="3771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0.4pt" to="643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</wp:posOffset>
                </wp:positionH>
                <wp:positionV relativeFrom="paragraph">
                  <wp:posOffset>132080</wp:posOffset>
                </wp:positionV>
                <wp:extent cx="3771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0.4pt" to="301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2"/>
        </w:rPr>
        <w:t xml:space="preserve">      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eastAsia="Comic Sans MS" w:cs="Comic Sans MS" w:ascii="Comic Sans MS" w:hAnsi="Comic Sans MS"/>
          <w:b/>
          <w:sz w:val="22"/>
        </w:rPr>
        <w:t xml:space="preserve">      </w:t>
      </w:r>
      <w:r>
        <w:rPr>
          <w:rFonts w:cs="Comic Sans MS" w:ascii="Comic Sans MS" w:hAnsi="Comic Sans MS"/>
          <w:b/>
          <w:sz w:val="22"/>
        </w:rPr>
        <w:t>Temperature</w:t>
        <w:tab/>
        <w:tab/>
        <w:tab/>
        <w:t xml:space="preserve">      Clothing</w:t>
        <w:tab/>
        <w:tab/>
        <w:tab/>
        <w:tab/>
        <w:tab/>
        <w:t>Temperature</w:t>
        <w:tab/>
        <w:tab/>
        <w:tab/>
        <w:t xml:space="preserve">      Clothing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20"/>
          <w:lang w:val="en-US" w:eastAsia="en-US"/>
        </w:rPr>
      </w:pPr>
      <w:r>
        <w:rPr>
          <w:rFonts w:cs="Comic Sans MS" w:ascii="Comic Sans MS" w:hAnsi="Comic Sans MS"/>
          <w:b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05765</wp:posOffset>
                </wp:positionH>
                <wp:positionV relativeFrom="paragraph">
                  <wp:posOffset>210185</wp:posOffset>
                </wp:positionV>
                <wp:extent cx="902970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16.55pt" to="679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09135</wp:posOffset>
                </wp:positionH>
                <wp:positionV relativeFrom="paragraph">
                  <wp:posOffset>1730375</wp:posOffset>
                </wp:positionV>
                <wp:extent cx="3771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36.25pt" to="652pt,1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52235</wp:posOffset>
                </wp:positionH>
                <wp:positionV relativeFrom="paragraph">
                  <wp:posOffset>278130</wp:posOffset>
                </wp:positionV>
                <wp:extent cx="0" cy="2971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05pt,21.9pt" to="508.05pt,2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65935</wp:posOffset>
                </wp:positionH>
                <wp:positionV relativeFrom="paragraph">
                  <wp:posOffset>304165</wp:posOffset>
                </wp:positionV>
                <wp:extent cx="0" cy="2971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23.95pt" to="139.05pt,2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2865</wp:posOffset>
                </wp:positionH>
                <wp:positionV relativeFrom="paragraph">
                  <wp:posOffset>1730375</wp:posOffset>
                </wp:positionV>
                <wp:extent cx="3771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36.25pt" to="292pt,1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32"/>
        </w:rPr>
        <w:t>Summer</w:t>
        <w:tab/>
        <w:tab/>
        <w:tab/>
        <w:tab/>
        <w:tab/>
        <w:tab/>
        <w:tab/>
        <w:tab/>
        <w:tab/>
        <w:t xml:space="preserve">  Spr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65935</wp:posOffset>
                </wp:positionH>
                <wp:positionV relativeFrom="paragraph">
                  <wp:posOffset>62230</wp:posOffset>
                </wp:positionV>
                <wp:extent cx="0" cy="268414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.9pt" to="139.05pt,2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2"/>
        </w:rPr>
        <w:t xml:space="preserve">            </w:t>
      </w:r>
      <w:r>
        <w:rPr>
          <w:rFonts w:cs="Comic Sans MS" w:ascii="Comic Sans MS" w:hAnsi="Comic Sans MS"/>
          <w:b/>
          <w:sz w:val="22"/>
        </w:rPr>
        <w:t>Tree</w:t>
        <w:tab/>
        <w:tab/>
        <w:tab/>
        <w:tab/>
        <w:t>Activity</w:t>
        <w:tab/>
        <w:tab/>
        <w:tab/>
        <w:tab/>
        <w:t xml:space="preserve">  Tree</w:t>
        <w:tab/>
        <w:tab/>
        <w:tab/>
        <w:tab/>
        <w:tab/>
        <w:t>Activit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eastAsia="Comic Sans MS" w:cs="Comic Sans MS" w:ascii="Comic Sans MS" w:hAnsi="Comic Sans MS"/>
          <w:b/>
          <w:sz w:val="22"/>
        </w:rPr>
        <w:t xml:space="preserve">        </w:t>
      </w:r>
      <w:r>
        <w:rPr>
          <w:rFonts w:cs="Comic Sans MS" w:ascii="Comic Sans MS" w:hAnsi="Comic Sans MS"/>
          <w:b/>
          <w:sz w:val="22"/>
        </w:rPr>
        <w:t>Temperature</w:t>
        <w:tab/>
        <w:tab/>
        <w:tab/>
        <w:t xml:space="preserve">      Clothing</w:t>
        <w:tab/>
        <w:tab/>
        <w:tab/>
        <w:tab/>
        <w:tab/>
        <w:t>Temperature</w:t>
        <w:tab/>
        <w:tab/>
        <w:tab/>
        <w:t xml:space="preserve">      Clothing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Post-Assessment: What I Learned</w:t>
      </w:r>
    </w:p>
    <w:p>
      <w:pPr>
        <w:pStyle w:val="Normal"/>
        <w:rPr>
          <w:rFonts w:ascii="Comic Sans MS" w:hAnsi="Comic Sans MS" w:cs="Comic Sans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51935</wp:posOffset>
                </wp:positionH>
                <wp:positionV relativeFrom="paragraph">
                  <wp:posOffset>62230</wp:posOffset>
                </wp:positionV>
                <wp:extent cx="0" cy="65151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4.9pt" to="319.05pt,5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32"/>
        </w:rPr>
        <w:t xml:space="preserve">1. List what you learned about plants. </w:t>
        <w:tab/>
        <w:tab/>
        <w:t xml:space="preserve"> 3. How does a plant get food and </w:t>
        <w:tab/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eeds</w:t>
        <w:tab/>
        <w:tab/>
        <w:tab/>
        <w:tab/>
        <w:tab/>
        <w:tab/>
        <w:tab/>
        <w:tab/>
        <w:t xml:space="preserve">     nutrients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</w:t>
        <w:tab/>
        <w:t xml:space="preserve">     ________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</w:t>
        <w:tab/>
        <w:t xml:space="preserve">     ________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        _________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</w:t>
        <w:tab/>
        <w:t xml:space="preserve">     ________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</w:t>
        <w:tab/>
        <w:t xml:space="preserve">     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2. Label the parts of a plant.</w:t>
        <w:tab/>
        <w:tab/>
        <w:tab/>
        <w:tab/>
        <w:t xml:space="preserve">     ______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65835</wp:posOffset>
            </wp:positionH>
            <wp:positionV relativeFrom="paragraph">
              <wp:posOffset>197485</wp:posOffset>
            </wp:positionV>
            <wp:extent cx="3420745" cy="2218055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Label the plant parts on each line.</w:t>
        <w:tab/>
        <w:tab/>
        <w:tab/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60345</wp:posOffset>
                </wp:positionH>
                <wp:positionV relativeFrom="paragraph">
                  <wp:posOffset>2112645</wp:posOffset>
                </wp:positionV>
                <wp:extent cx="345440" cy="812800"/>
                <wp:effectExtent l="5080" t="5080" r="127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81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4" h="1280">
                              <a:moveTo>
                                <a:pt x="0" y="0"/>
                              </a:moveTo>
                              <a:cubicBezTo>
                                <a:pt x="8" y="26"/>
                                <a:pt x="19" y="52"/>
                                <a:pt x="26" y="80"/>
                              </a:cubicBezTo>
                              <a:cubicBezTo>
                                <a:pt x="36" y="124"/>
                                <a:pt x="20" y="181"/>
                                <a:pt x="53" y="214"/>
                              </a:cubicBezTo>
                              <a:cubicBezTo>
                                <a:pt x="92" y="253"/>
                                <a:pt x="162" y="242"/>
                                <a:pt x="213" y="267"/>
                              </a:cubicBezTo>
                              <a:cubicBezTo>
                                <a:pt x="248" y="284"/>
                                <a:pt x="284" y="302"/>
                                <a:pt x="320" y="320"/>
                              </a:cubicBezTo>
                              <a:cubicBezTo>
                                <a:pt x="302" y="400"/>
                                <a:pt x="287" y="480"/>
                                <a:pt x="266" y="560"/>
                              </a:cubicBezTo>
                              <a:cubicBezTo>
                                <a:pt x="251" y="614"/>
                                <a:pt x="213" y="720"/>
                                <a:pt x="213" y="720"/>
                              </a:cubicBezTo>
                              <a:cubicBezTo>
                                <a:pt x="244" y="816"/>
                                <a:pt x="239" y="880"/>
                                <a:pt x="320" y="934"/>
                              </a:cubicBezTo>
                              <a:cubicBezTo>
                                <a:pt x="392" y="982"/>
                                <a:pt x="509" y="1015"/>
                                <a:pt x="533" y="1120"/>
                              </a:cubicBezTo>
                              <a:cubicBezTo>
                                <a:pt x="544" y="1172"/>
                                <a:pt x="533" y="1226"/>
                                <a:pt x="533" y="12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4,1280" path="m0,0c8,26,19,52,26,80c36,124,20,181,53,214c92,253,162,242,213,267c248,284,284,302,320,320c302,400,287,480,266,560c251,614,213,720,213,720c244,816,239,880,320,934c392,982,509,1015,533,1120c544,1172,533,1226,533,1280e" stroked="t" o:allowincell="f" style="position:absolute;margin-left:217.35pt;margin-top:166.35pt;width:27.15pt;height:6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900" simplePos="0" locked="0" layoutInCell="0" allowOverlap="1" relativeHeight="45">
                <wp:simplePos x="0" y="0"/>
                <wp:positionH relativeFrom="column">
                  <wp:posOffset>1676400</wp:posOffset>
                </wp:positionH>
                <wp:positionV relativeFrom="paragraph">
                  <wp:posOffset>2070100</wp:posOffset>
                </wp:positionV>
                <wp:extent cx="1114425" cy="871855"/>
                <wp:effectExtent l="571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87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5" h="1373">
                              <a:moveTo>
                                <a:pt x="1707" y="41"/>
                              </a:moveTo>
                              <a:cubicBezTo>
                                <a:pt x="1566" y="179"/>
                                <a:pt x="1755" y="0"/>
                                <a:pt x="1573" y="147"/>
                              </a:cubicBezTo>
                              <a:cubicBezTo>
                                <a:pt x="1553" y="162"/>
                                <a:pt x="1541" y="188"/>
                                <a:pt x="1520" y="201"/>
                              </a:cubicBezTo>
                              <a:cubicBezTo>
                                <a:pt x="1393" y="273"/>
                                <a:pt x="1233" y="284"/>
                                <a:pt x="1093" y="307"/>
                              </a:cubicBezTo>
                              <a:cubicBezTo>
                                <a:pt x="1042" y="382"/>
                                <a:pt x="978" y="442"/>
                                <a:pt x="933" y="521"/>
                              </a:cubicBezTo>
                              <a:cubicBezTo>
                                <a:pt x="883" y="607"/>
                                <a:pt x="834" y="721"/>
                                <a:pt x="800" y="814"/>
                              </a:cubicBezTo>
                              <a:cubicBezTo>
                                <a:pt x="787" y="848"/>
                                <a:pt x="783" y="885"/>
                                <a:pt x="773" y="921"/>
                              </a:cubicBezTo>
                              <a:cubicBezTo>
                                <a:pt x="756" y="974"/>
                                <a:pt x="740" y="1028"/>
                                <a:pt x="720" y="1081"/>
                              </a:cubicBezTo>
                              <a:cubicBezTo>
                                <a:pt x="681" y="1178"/>
                                <a:pt x="616" y="1235"/>
                                <a:pt x="560" y="1321"/>
                              </a:cubicBezTo>
                              <a:cubicBezTo>
                                <a:pt x="416" y="1311"/>
                                <a:pt x="93" y="1373"/>
                                <a:pt x="0" y="118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5,1373" path="m1707,41c1566,179,1755,0,1573,147c1553,162,1541,188,1520,201c1393,273,1233,284,1093,307c1042,382,978,442,933,521c883,607,834,721,800,814c787,848,783,885,773,921c756,974,740,1028,720,1081c681,1178,616,1235,560,1321c416,1311,93,1373,0,1187e" stroked="t" o:allowincell="f" style="position:absolute;margin-left:132pt;margin-top:163pt;width:87.7pt;height:68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68880</wp:posOffset>
                </wp:positionH>
                <wp:positionV relativeFrom="paragraph">
                  <wp:posOffset>2061845</wp:posOffset>
                </wp:positionV>
                <wp:extent cx="358775" cy="965200"/>
                <wp:effectExtent l="2540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96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5" h="1520">
                              <a:moveTo>
                                <a:pt x="565" y="0"/>
                              </a:moveTo>
                              <a:cubicBezTo>
                                <a:pt x="382" y="244"/>
                                <a:pt x="467" y="151"/>
                                <a:pt x="325" y="294"/>
                              </a:cubicBezTo>
                              <a:cubicBezTo>
                                <a:pt x="256" y="505"/>
                                <a:pt x="359" y="260"/>
                                <a:pt x="219" y="400"/>
                              </a:cubicBezTo>
                              <a:cubicBezTo>
                                <a:pt x="205" y="412"/>
                                <a:pt x="165" y="585"/>
                                <a:pt x="165" y="587"/>
                              </a:cubicBezTo>
                              <a:cubicBezTo>
                                <a:pt x="181" y="730"/>
                                <a:pt x="261" y="1062"/>
                                <a:pt x="192" y="1200"/>
                              </a:cubicBezTo>
                              <a:cubicBezTo>
                                <a:pt x="179" y="1225"/>
                                <a:pt x="137" y="1214"/>
                                <a:pt x="112" y="1227"/>
                              </a:cubicBezTo>
                              <a:cubicBezTo>
                                <a:pt x="83" y="1241"/>
                                <a:pt x="58" y="1262"/>
                                <a:pt x="32" y="1280"/>
                              </a:cubicBezTo>
                              <a:cubicBezTo>
                                <a:pt x="0" y="1466"/>
                                <a:pt x="5" y="1385"/>
                                <a:pt x="5" y="15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5,1520" path="m565,0c382,244,467,151,325,294c256,505,359,260,219,400c205,412,165,585,165,587c181,730,261,1062,192,1200c179,1225,137,1214,112,1227c83,1241,58,1262,32,1280c0,1466,5,1385,5,1520e" stroked="t" o:allowincell="f" style="position:absolute;margin-left:194.4pt;margin-top:162.35pt;width:28.2pt;height:7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omic Sans MS" w:ascii="Comic Sans MS" w:hAnsi="Comic Sans MS"/>
          <w:sz w:val="32"/>
        </w:rPr>
        <w:t xml:space="preserve">4. Write the plant part on each line and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2935</wp:posOffset>
                </wp:positionH>
                <wp:positionV relativeFrom="paragraph">
                  <wp:posOffset>180340</wp:posOffset>
                </wp:positionV>
                <wp:extent cx="1943100" cy="0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4.2pt" to="202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1. </w:t>
        <w:tab/>
        <w:tab/>
        <w:tab/>
        <w:tab/>
        <w:t xml:space="preserve">                                                </w:t>
      </w:r>
      <w:r>
        <w:rPr>
          <w:rFonts w:cs="Comic Sans MS" w:ascii="Comic Sans MS" w:hAnsi="Comic Sans MS"/>
          <w:sz w:val="32"/>
        </w:rPr>
        <w:t>its job.</w:t>
      </w:r>
      <w:r>
        <w:rPr>
          <w:rFonts w:cs="Comic Sans MS" w:ascii="Comic Sans MS" w:hAnsi="Comic Sans MS"/>
        </w:rPr>
        <w:tab/>
        <w:tab/>
        <w:tab/>
      </w:r>
    </w:p>
    <w:p>
      <w:pPr>
        <w:pStyle w:val="Normal"/>
        <w:ind w:left="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>1. _______________________: ____________</w:t>
      </w:r>
    </w:p>
    <w:p>
      <w:pPr>
        <w:pStyle w:val="Normal"/>
        <w:ind w:left="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. </w:t>
        <w:tab/>
        <w:tab/>
        <w:tab/>
        <w:tab/>
        <w:tab/>
        <w:tab/>
        <w:tab/>
        <w:tab/>
        <w:tab/>
        <w:t xml:space="preserve"> _____________________________________</w:t>
      </w:r>
    </w:p>
    <w:p>
      <w:pPr>
        <w:pStyle w:val="Normal"/>
        <w:ind w:left="8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2935</wp:posOffset>
                </wp:positionH>
                <wp:positionV relativeFrom="paragraph">
                  <wp:posOffset>16510</wp:posOffset>
                </wp:positionV>
                <wp:extent cx="16002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.3pt" to="17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 xml:space="preserve"> _____________________________________</w:t>
      </w:r>
    </w:p>
    <w:p>
      <w:pPr>
        <w:pStyle w:val="Normal"/>
        <w:ind w:left="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>2. _______________________: ____________</w:t>
      </w:r>
    </w:p>
    <w:p>
      <w:pPr>
        <w:pStyle w:val="Normal"/>
        <w:ind w:left="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3. </w:t>
        <w:tab/>
        <w:tab/>
        <w:tab/>
        <w:tab/>
        <w:tab/>
        <w:tab/>
        <w:tab/>
        <w:tab/>
        <w:tab/>
        <w:t xml:space="preserve">  _____________________________________</w:t>
      </w:r>
    </w:p>
    <w:p>
      <w:pPr>
        <w:pStyle w:val="Normal"/>
        <w:ind w:left="8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2935</wp:posOffset>
                </wp:positionH>
                <wp:positionV relativeFrom="paragraph">
                  <wp:posOffset>65405</wp:posOffset>
                </wp:positionV>
                <wp:extent cx="20574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5.15pt" to="211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 xml:space="preserve">  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80135</wp:posOffset>
                </wp:positionH>
                <wp:positionV relativeFrom="paragraph">
                  <wp:posOffset>53975</wp:posOffset>
                </wp:positionV>
                <wp:extent cx="2971800" cy="3365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4.25pt" to="319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>3. _______________________: 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 xml:space="preserve">   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 xml:space="preserve">   </w:t>
        <w:tab/>
        <w:t xml:space="preserve">   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2935</wp:posOffset>
                </wp:positionH>
                <wp:positionV relativeFrom="paragraph">
                  <wp:posOffset>130175</wp:posOffset>
                </wp:positionV>
                <wp:extent cx="14859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0.25pt" to="166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 xml:space="preserve">4. </w:t>
        <w:tab/>
        <w:tab/>
        <w:tab/>
        <w:tab/>
        <w:tab/>
        <w:tab/>
        <w:tab/>
        <w:tab/>
        <w:tab/>
        <w:t>4. _______________________: 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 xml:space="preserve">   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 xml:space="preserve">   ____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5. List any other additional information you have learned about plants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37635</wp:posOffset>
                </wp:positionH>
                <wp:positionV relativeFrom="paragraph">
                  <wp:posOffset>22860</wp:posOffset>
                </wp:positionV>
                <wp:extent cx="0" cy="4686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.8pt" to="310.05pt,3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32"/>
        </w:rPr>
        <w:t>6. Seasons: Fall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*Draw a picture of a tree in the fall and.</w:t>
        <w:tab/>
        <w:t xml:space="preserve">Draw a picture of you and the clothes you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rite a sentence about it.</w:t>
        <w:tab/>
        <w:tab/>
        <w:tab/>
        <w:tab/>
        <w:t>would wear in the fall. Write a sentence</w:t>
        <w:tab/>
        <w:tab/>
        <w:tab/>
        <w:tab/>
        <w:tab/>
        <w:tab/>
        <w:tab/>
        <w:tab/>
        <w:tab/>
        <w:tab/>
        <w:t>describing your picture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</w:t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</w:t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</w:t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</w:t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  <w:szCs w:val="20"/>
          <w:lang w:val="en-US" w:eastAsia="en-US"/>
        </w:rPr>
      </w:pPr>
      <w:r>
        <w:rPr>
          <w:rFonts w:cs="Comic Sans MS" w:ascii="Comic Sans MS" w:hAnsi="Comic Sans MS"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51935</wp:posOffset>
                </wp:positionH>
                <wp:positionV relativeFrom="paragraph">
                  <wp:posOffset>236220</wp:posOffset>
                </wp:positionV>
                <wp:extent cx="38100" cy="717423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1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8.6pt" to="322pt,58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raw a picture of an activity that you</w:t>
        <w:tab/>
        <w:tab/>
        <w:t>Write a sentence or two about th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ould only do in the fall and write a</w:t>
        <w:tab/>
        <w:tab/>
        <w:t xml:space="preserve">weather in the fall. (Would it be cold,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entence about it.</w:t>
        <w:tab/>
        <w:tab/>
        <w:tab/>
        <w:tab/>
        <w:tab/>
        <w:tab/>
        <w:t>windy, snowy, rainy, chilly, etc.?)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_</w:t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_</w:t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_</w:t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_</w:t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37635</wp:posOffset>
                </wp:positionH>
                <wp:positionV relativeFrom="paragraph">
                  <wp:posOffset>22860</wp:posOffset>
                </wp:positionV>
                <wp:extent cx="0" cy="70662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6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.8pt" to="310.05pt,5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32"/>
        </w:rPr>
        <w:t>7. Seasons: Wint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*Draw a picture of a tree in the winter</w:t>
        <w:tab/>
        <w:t xml:space="preserve">Draw a picture of you and the clothes you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nd write a sentence about it.</w:t>
        <w:tab/>
        <w:tab/>
        <w:tab/>
        <w:t>would wear in the winter. Write a sentence</w:t>
        <w:tab/>
        <w:tab/>
        <w:tab/>
        <w:tab/>
        <w:tab/>
        <w:tab/>
        <w:tab/>
        <w:tab/>
        <w:tab/>
        <w:tab/>
        <w:t>describing your picture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</w:t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</w:t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</w:t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</w:t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51935</wp:posOffset>
                </wp:positionH>
                <wp:positionV relativeFrom="paragraph">
                  <wp:posOffset>236220</wp:posOffset>
                </wp:positionV>
                <wp:extent cx="38100" cy="717423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1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8.6pt" to="322pt,58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32"/>
        </w:rPr>
        <w:t>Draw a picture of an activity that you</w:t>
        <w:tab/>
        <w:tab/>
        <w:t>Write a sentence or two about th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ould only do in the winter and write a</w:t>
        <w:tab/>
        <w:tab/>
        <w:t xml:space="preserve">weather in the winter. (Would it be cold,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entence about it.</w:t>
        <w:tab/>
        <w:tab/>
        <w:tab/>
        <w:tab/>
        <w:tab/>
        <w:tab/>
        <w:t>windy, snowy, rainy, chilly, etc.?)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_</w:t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_</w:t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_</w:t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_</w:t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37635</wp:posOffset>
                </wp:positionH>
                <wp:positionV relativeFrom="paragraph">
                  <wp:posOffset>22860</wp:posOffset>
                </wp:positionV>
                <wp:extent cx="0" cy="70662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6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.8pt" to="310.05pt,5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32"/>
        </w:rPr>
        <w:t>8. Seasons: Spring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*Draw a picture of a tree in the spring</w:t>
        <w:tab/>
        <w:t xml:space="preserve">Draw a picture of you and the clothes you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nd write a sentence about it.</w:t>
        <w:tab/>
        <w:tab/>
        <w:tab/>
        <w:t>would wear in the spring. Write a sentence</w:t>
        <w:tab/>
        <w:tab/>
        <w:tab/>
        <w:tab/>
        <w:tab/>
        <w:tab/>
        <w:tab/>
        <w:tab/>
        <w:tab/>
        <w:tab/>
        <w:t>describing your picture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</w:t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</w:t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</w:t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</w:t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51935</wp:posOffset>
                </wp:positionH>
                <wp:positionV relativeFrom="paragraph">
                  <wp:posOffset>236220</wp:posOffset>
                </wp:positionV>
                <wp:extent cx="38100" cy="717423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1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8.6pt" to="322pt,58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32"/>
        </w:rPr>
        <w:t>Draw a picture of an activity that you</w:t>
        <w:tab/>
        <w:tab/>
        <w:t>Write a sentence or two about th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ould only do in the spring and write a</w:t>
        <w:tab/>
        <w:tab/>
        <w:t xml:space="preserve">weather in the spring. (Would it be cold,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entence about it.</w:t>
        <w:tab/>
        <w:tab/>
        <w:tab/>
        <w:tab/>
        <w:tab/>
        <w:tab/>
        <w:t>windy, snowy, rainy, chilly, etc.?)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_</w:t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_</w:t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_</w:t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_</w:t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37635</wp:posOffset>
                </wp:positionH>
                <wp:positionV relativeFrom="paragraph">
                  <wp:posOffset>22860</wp:posOffset>
                </wp:positionV>
                <wp:extent cx="0" cy="70662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6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.8pt" to="310.05pt,5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32"/>
        </w:rPr>
        <w:t>9. Seasons: Summ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*Draw a picture of a tree in the summer</w:t>
        <w:tab/>
        <w:t xml:space="preserve">Draw a picture of you and the clothes you </w:t>
      </w:r>
    </w:p>
    <w:p>
      <w:pPr>
        <w:pStyle w:val="Normal"/>
        <w:ind w:left="6480" w:hanging="648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nd write a sentence about it.</w:t>
        <w:tab/>
        <w:t>would wear in the summer. Write a sentence</w:t>
        <w:tab/>
        <w:t>describing your picture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</w:t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</w:t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</w:t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</w:t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51935</wp:posOffset>
                </wp:positionH>
                <wp:positionV relativeFrom="paragraph">
                  <wp:posOffset>236220</wp:posOffset>
                </wp:positionV>
                <wp:extent cx="38100" cy="717423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1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8.6pt" to="322pt,58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32"/>
        </w:rPr>
        <w:t>Draw a picture of an activity that you</w:t>
        <w:tab/>
        <w:tab/>
        <w:t>Write a sentence or two about th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ould only do in the summer and write a</w:t>
        <w:tab/>
        <w:t xml:space="preserve">weather in the summer. (Would it be cold,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entence about it.</w:t>
        <w:tab/>
        <w:tab/>
        <w:tab/>
        <w:tab/>
        <w:tab/>
        <w:tab/>
        <w:t>windy, snowy, rainy, chilly, etc.?)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_</w:t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_</w:t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_</w:t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0. List any other additional information you have learned about the four seasons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Post-Assessment (Answer Key): What I Learned</w:t>
      </w:r>
    </w:p>
    <w:p>
      <w:pPr>
        <w:pStyle w:val="Normal"/>
        <w:rPr>
          <w:rFonts w:ascii="Comic Sans MS" w:hAnsi="Comic Sans MS" w:cs="Comic Sans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51935</wp:posOffset>
                </wp:positionH>
                <wp:positionV relativeFrom="paragraph">
                  <wp:posOffset>62230</wp:posOffset>
                </wp:positionV>
                <wp:extent cx="0" cy="65151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4.9pt" to="319.05pt,5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32"/>
        </w:rPr>
        <w:t xml:space="preserve">1. List what you learned about plants. </w:t>
        <w:tab/>
        <w:tab/>
        <w:t xml:space="preserve"> 3. How does a plant get food and </w:t>
        <w:tab/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eeds</w:t>
        <w:tab/>
        <w:tab/>
        <w:tab/>
        <w:tab/>
        <w:tab/>
        <w:tab/>
        <w:tab/>
        <w:tab/>
        <w:t xml:space="preserve">     nutrients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Air</w:t>
        <w:tab/>
        <w:tab/>
        <w:tab/>
        <w:tab/>
        <w:tab/>
        <w:tab/>
        <w:tab/>
        <w:tab/>
        <w:t>A plant gets food and nutrients throug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Water</w:t>
        <w:tab/>
        <w:tab/>
        <w:tab/>
        <w:tab/>
        <w:tab/>
        <w:tab/>
        <w:tab/>
        <w:t>the soil and water it takes in from i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Living Space</w:t>
        <w:tab/>
        <w:tab/>
        <w:tab/>
        <w:tab/>
        <w:tab/>
        <w:tab/>
        <w:t xml:space="preserve">roots. A plant also gets sunlight which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Nutrients</w:t>
        <w:tab/>
        <w:tab/>
        <w:tab/>
        <w:tab/>
        <w:tab/>
        <w:tab/>
        <w:t>helps them make food which trave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b/>
          <w:sz w:val="32"/>
        </w:rPr>
        <w:t>Light</w:t>
        <w:tab/>
      </w:r>
      <w:r>
        <w:rPr>
          <w:rFonts w:cs="Comic Sans MS" w:ascii="Comic Sans MS" w:hAnsi="Comic Sans MS"/>
          <w:sz w:val="32"/>
        </w:rPr>
        <w:tab/>
        <w:tab/>
        <w:tab/>
        <w:tab/>
        <w:tab/>
        <w:tab/>
      </w:r>
      <w:r>
        <w:rPr>
          <w:rFonts w:cs="Comic Sans MS" w:ascii="Comic Sans MS" w:hAnsi="Comic Sans MS"/>
          <w:b/>
          <w:sz w:val="32"/>
        </w:rPr>
        <w:t>throughout the plant to make it grow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2. Label the parts of a plant.</w:t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65835</wp:posOffset>
            </wp:positionH>
            <wp:positionV relativeFrom="paragraph">
              <wp:posOffset>197485</wp:posOffset>
            </wp:positionV>
            <wp:extent cx="3420745" cy="2218055"/>
            <wp:effectExtent l="0" t="0" r="0" b="0"/>
            <wp:wrapNone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Label the plant parts on each line.</w:t>
        <w:tab/>
        <w:tab/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60345</wp:posOffset>
                </wp:positionH>
                <wp:positionV relativeFrom="paragraph">
                  <wp:posOffset>2112645</wp:posOffset>
                </wp:positionV>
                <wp:extent cx="345440" cy="812800"/>
                <wp:effectExtent l="5080" t="5080" r="127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81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4" h="1280">
                              <a:moveTo>
                                <a:pt x="0" y="0"/>
                              </a:moveTo>
                              <a:cubicBezTo>
                                <a:pt x="8" y="26"/>
                                <a:pt x="19" y="52"/>
                                <a:pt x="26" y="80"/>
                              </a:cubicBezTo>
                              <a:cubicBezTo>
                                <a:pt x="36" y="124"/>
                                <a:pt x="20" y="181"/>
                                <a:pt x="53" y="214"/>
                              </a:cubicBezTo>
                              <a:cubicBezTo>
                                <a:pt x="92" y="253"/>
                                <a:pt x="162" y="242"/>
                                <a:pt x="213" y="267"/>
                              </a:cubicBezTo>
                              <a:cubicBezTo>
                                <a:pt x="248" y="284"/>
                                <a:pt x="284" y="302"/>
                                <a:pt x="320" y="320"/>
                              </a:cubicBezTo>
                              <a:cubicBezTo>
                                <a:pt x="302" y="400"/>
                                <a:pt x="287" y="480"/>
                                <a:pt x="266" y="560"/>
                              </a:cubicBezTo>
                              <a:cubicBezTo>
                                <a:pt x="251" y="614"/>
                                <a:pt x="213" y="720"/>
                                <a:pt x="213" y="720"/>
                              </a:cubicBezTo>
                              <a:cubicBezTo>
                                <a:pt x="244" y="816"/>
                                <a:pt x="239" y="880"/>
                                <a:pt x="320" y="934"/>
                              </a:cubicBezTo>
                              <a:cubicBezTo>
                                <a:pt x="392" y="982"/>
                                <a:pt x="509" y="1015"/>
                                <a:pt x="533" y="1120"/>
                              </a:cubicBezTo>
                              <a:cubicBezTo>
                                <a:pt x="544" y="1172"/>
                                <a:pt x="533" y="1226"/>
                                <a:pt x="533" y="12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4,1280" path="m0,0c8,26,19,52,26,80c36,124,20,181,53,214c92,253,162,242,213,267c248,284,284,302,320,320c302,400,287,480,266,560c251,614,213,720,213,720c244,816,239,880,320,934c392,982,509,1015,533,1120c544,1172,533,1226,533,1280e" stroked="t" o:allowincell="f" style="position:absolute;margin-left:217.35pt;margin-top:166.35pt;width:27.15pt;height:6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900" simplePos="0" locked="0" layoutInCell="0" allowOverlap="1" relativeHeight="62">
                <wp:simplePos x="0" y="0"/>
                <wp:positionH relativeFrom="column">
                  <wp:posOffset>1676400</wp:posOffset>
                </wp:positionH>
                <wp:positionV relativeFrom="paragraph">
                  <wp:posOffset>2070100</wp:posOffset>
                </wp:positionV>
                <wp:extent cx="1114425" cy="871855"/>
                <wp:effectExtent l="5715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87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5" h="1373">
                              <a:moveTo>
                                <a:pt x="1707" y="41"/>
                              </a:moveTo>
                              <a:cubicBezTo>
                                <a:pt x="1566" y="179"/>
                                <a:pt x="1755" y="0"/>
                                <a:pt x="1573" y="147"/>
                              </a:cubicBezTo>
                              <a:cubicBezTo>
                                <a:pt x="1553" y="162"/>
                                <a:pt x="1541" y="188"/>
                                <a:pt x="1520" y="201"/>
                              </a:cubicBezTo>
                              <a:cubicBezTo>
                                <a:pt x="1393" y="273"/>
                                <a:pt x="1233" y="284"/>
                                <a:pt x="1093" y="307"/>
                              </a:cubicBezTo>
                              <a:cubicBezTo>
                                <a:pt x="1042" y="382"/>
                                <a:pt x="978" y="442"/>
                                <a:pt x="933" y="521"/>
                              </a:cubicBezTo>
                              <a:cubicBezTo>
                                <a:pt x="883" y="607"/>
                                <a:pt x="834" y="721"/>
                                <a:pt x="800" y="814"/>
                              </a:cubicBezTo>
                              <a:cubicBezTo>
                                <a:pt x="787" y="848"/>
                                <a:pt x="783" y="885"/>
                                <a:pt x="773" y="921"/>
                              </a:cubicBezTo>
                              <a:cubicBezTo>
                                <a:pt x="756" y="974"/>
                                <a:pt x="740" y="1028"/>
                                <a:pt x="720" y="1081"/>
                              </a:cubicBezTo>
                              <a:cubicBezTo>
                                <a:pt x="681" y="1178"/>
                                <a:pt x="616" y="1235"/>
                                <a:pt x="560" y="1321"/>
                              </a:cubicBezTo>
                              <a:cubicBezTo>
                                <a:pt x="416" y="1311"/>
                                <a:pt x="93" y="1373"/>
                                <a:pt x="0" y="118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5,1373" path="m1707,41c1566,179,1755,0,1573,147c1553,162,1541,188,1520,201c1393,273,1233,284,1093,307c1042,382,978,442,933,521c883,607,834,721,800,814c787,848,783,885,773,921c756,974,740,1028,720,1081c681,1178,616,1235,560,1321c416,1311,93,1373,0,1187e" stroked="t" o:allowincell="f" style="position:absolute;margin-left:132pt;margin-top:163pt;width:87.7pt;height:68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68880</wp:posOffset>
                </wp:positionH>
                <wp:positionV relativeFrom="paragraph">
                  <wp:posOffset>2061845</wp:posOffset>
                </wp:positionV>
                <wp:extent cx="358775" cy="965200"/>
                <wp:effectExtent l="2540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96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5" h="1520">
                              <a:moveTo>
                                <a:pt x="565" y="0"/>
                              </a:moveTo>
                              <a:cubicBezTo>
                                <a:pt x="382" y="244"/>
                                <a:pt x="467" y="151"/>
                                <a:pt x="325" y="294"/>
                              </a:cubicBezTo>
                              <a:cubicBezTo>
                                <a:pt x="256" y="505"/>
                                <a:pt x="359" y="260"/>
                                <a:pt x="219" y="400"/>
                              </a:cubicBezTo>
                              <a:cubicBezTo>
                                <a:pt x="205" y="412"/>
                                <a:pt x="165" y="585"/>
                                <a:pt x="165" y="587"/>
                              </a:cubicBezTo>
                              <a:cubicBezTo>
                                <a:pt x="181" y="730"/>
                                <a:pt x="261" y="1062"/>
                                <a:pt x="192" y="1200"/>
                              </a:cubicBezTo>
                              <a:cubicBezTo>
                                <a:pt x="179" y="1225"/>
                                <a:pt x="137" y="1214"/>
                                <a:pt x="112" y="1227"/>
                              </a:cubicBezTo>
                              <a:cubicBezTo>
                                <a:pt x="83" y="1241"/>
                                <a:pt x="58" y="1262"/>
                                <a:pt x="32" y="1280"/>
                              </a:cubicBezTo>
                              <a:cubicBezTo>
                                <a:pt x="0" y="1466"/>
                                <a:pt x="5" y="1385"/>
                                <a:pt x="5" y="15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5,1520" path="m565,0c382,244,467,151,325,294c256,505,359,260,219,400c205,412,165,585,165,587c181,730,261,1062,192,1200c179,1225,137,1214,112,1227c83,1241,58,1262,32,1280c0,1466,5,1385,5,1520e" stroked="t" o:allowincell="f" style="position:absolute;margin-left:194.4pt;margin-top:162.35pt;width:28.2pt;height:7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omic Sans MS" w:ascii="Comic Sans MS" w:hAnsi="Comic Sans MS"/>
          <w:sz w:val="32"/>
        </w:rPr>
        <w:t xml:space="preserve">4. Write the plant part on each line and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22935</wp:posOffset>
                </wp:positionH>
                <wp:positionV relativeFrom="paragraph">
                  <wp:posOffset>180340</wp:posOffset>
                </wp:positionV>
                <wp:extent cx="1943100" cy="0"/>
                <wp:effectExtent l="635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4.2pt" to="202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1. </w:t>
        <w:tab/>
      </w:r>
      <w:r>
        <w:rPr>
          <w:rFonts w:cs="Comic Sans MS" w:ascii="Comic Sans MS" w:hAnsi="Comic Sans MS"/>
          <w:b/>
        </w:rPr>
        <w:t>seeds</w:t>
      </w:r>
      <w:r>
        <w:rPr>
          <w:rFonts w:cs="Comic Sans MS" w:ascii="Comic Sans MS" w:hAnsi="Comic Sans MS"/>
        </w:rPr>
        <w:tab/>
        <w:tab/>
        <w:tab/>
        <w:t xml:space="preserve">                                                </w:t>
      </w:r>
      <w:r>
        <w:rPr>
          <w:rFonts w:cs="Comic Sans MS" w:ascii="Comic Sans MS" w:hAnsi="Comic Sans MS"/>
          <w:sz w:val="32"/>
        </w:rPr>
        <w:t>its job.</w:t>
      </w:r>
      <w:r>
        <w:rPr>
          <w:rFonts w:cs="Comic Sans MS" w:ascii="Comic Sans MS" w:hAnsi="Comic Sans MS"/>
        </w:rPr>
        <w:tab/>
        <w:tab/>
        <w:tab/>
      </w:r>
    </w:p>
    <w:p>
      <w:pPr>
        <w:pStyle w:val="Normal"/>
        <w:ind w:left="8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 xml:space="preserve">1. </w:t>
      </w:r>
      <w:r>
        <w:rPr>
          <w:rFonts w:cs="Comic Sans MS" w:ascii="Comic Sans MS" w:hAnsi="Comic Sans MS"/>
          <w:b/>
        </w:rPr>
        <w:t>seeds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  <w:b/>
        </w:rPr>
        <w:t xml:space="preserve">the seeds fall off the plant or tree and </w:t>
      </w:r>
    </w:p>
    <w:p>
      <w:pPr>
        <w:pStyle w:val="Normal"/>
        <w:ind w:left="8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ab/>
        <w:t xml:space="preserve">2.         </w:t>
      </w:r>
      <w:r>
        <w:rPr>
          <w:rFonts w:cs="Comic Sans MS" w:ascii="Comic Sans MS" w:hAnsi="Comic Sans MS"/>
          <w:b/>
        </w:rPr>
        <w:t>leaves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 xml:space="preserve"> </w:t>
      </w:r>
      <w:r>
        <w:rPr>
          <w:rFonts w:cs="Comic Sans MS" w:ascii="Comic Sans MS" w:hAnsi="Comic Sans MS"/>
          <w:b/>
        </w:rPr>
        <w:t>reproduce so we can have new plants and trees</w:t>
      </w:r>
    </w:p>
    <w:p>
      <w:pPr>
        <w:pStyle w:val="Normal"/>
        <w:ind w:left="8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22935</wp:posOffset>
                </wp:positionH>
                <wp:positionV relativeFrom="paragraph">
                  <wp:posOffset>16510</wp:posOffset>
                </wp:positionV>
                <wp:extent cx="16002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.3pt" to="17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8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 xml:space="preserve">2. </w:t>
      </w:r>
      <w:r>
        <w:rPr>
          <w:rFonts w:cs="Comic Sans MS" w:ascii="Comic Sans MS" w:hAnsi="Comic Sans MS"/>
          <w:b/>
        </w:rPr>
        <w:t>leaves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  <w:b/>
        </w:rPr>
        <w:t>the leaves take in air and sunlight</w:t>
      </w:r>
    </w:p>
    <w:p>
      <w:pPr>
        <w:pStyle w:val="Normal"/>
        <w:ind w:left="8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ab/>
        <w:t xml:space="preserve">3. </w:t>
        <w:tab/>
        <w:tab/>
      </w:r>
      <w:r>
        <w:rPr>
          <w:rFonts w:cs="Comic Sans MS" w:ascii="Comic Sans MS" w:hAnsi="Comic Sans MS"/>
          <w:b/>
        </w:rPr>
        <w:t>stem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 xml:space="preserve">  </w:t>
      </w:r>
      <w:r>
        <w:rPr>
          <w:rFonts w:cs="Comic Sans MS" w:ascii="Comic Sans MS" w:hAnsi="Comic Sans MS"/>
          <w:b/>
        </w:rPr>
        <w:t>which helps the plant grow and make food</w:t>
      </w:r>
    </w:p>
    <w:p>
      <w:pPr>
        <w:pStyle w:val="Normal"/>
        <w:ind w:left="8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2935</wp:posOffset>
                </wp:positionH>
                <wp:positionV relativeFrom="paragraph">
                  <wp:posOffset>65405</wp:posOffset>
                </wp:positionV>
                <wp:extent cx="20574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5.15pt" to="211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80135</wp:posOffset>
                </wp:positionH>
                <wp:positionV relativeFrom="paragraph">
                  <wp:posOffset>53975</wp:posOffset>
                </wp:positionV>
                <wp:extent cx="2971800" cy="3365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4.25pt" to="319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 xml:space="preserve">3. </w:t>
      </w:r>
      <w:r>
        <w:rPr>
          <w:rFonts w:cs="Comic Sans MS" w:ascii="Comic Sans MS" w:hAnsi="Comic Sans MS"/>
          <w:b/>
        </w:rPr>
        <w:t>stem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  <w:b/>
        </w:rPr>
        <w:t>the stem is like a straw and it tak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Comic Sans MS" w:ascii="Comic Sans MS" w:hAnsi="Comic Sans MS"/>
          <w:b/>
        </w:rPr>
        <w:t xml:space="preserve">water and other nutrients to parts of the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 xml:space="preserve">   </w:t>
        <w:tab/>
        <w:t xml:space="preserve">   </w:t>
      </w:r>
      <w:r>
        <w:rPr>
          <w:rFonts w:cs="Comic Sans MS" w:ascii="Comic Sans MS" w:hAnsi="Comic Sans MS"/>
          <w:b/>
        </w:rPr>
        <w:t>plant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2935</wp:posOffset>
                </wp:positionH>
                <wp:positionV relativeFrom="paragraph">
                  <wp:posOffset>130175</wp:posOffset>
                </wp:positionV>
                <wp:extent cx="14859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0.25pt" to="166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 xml:space="preserve">4. </w:t>
        <w:tab/>
      </w:r>
      <w:r>
        <w:rPr>
          <w:rFonts w:cs="Comic Sans MS" w:ascii="Comic Sans MS" w:hAnsi="Comic Sans MS"/>
          <w:b/>
        </w:rPr>
        <w:t>roots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 xml:space="preserve">4. </w:t>
      </w:r>
      <w:r>
        <w:rPr>
          <w:rFonts w:cs="Comic Sans MS" w:ascii="Comic Sans MS" w:hAnsi="Comic Sans MS"/>
          <w:b/>
        </w:rPr>
        <w:t>roots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  <w:b/>
        </w:rPr>
        <w:t xml:space="preserve">the roots take in water and nutrients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Comic Sans MS" w:ascii="Comic Sans MS" w:hAnsi="Comic Sans MS"/>
          <w:b/>
        </w:rPr>
        <w:t>from the soil or groun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5. List any other additional information you have learned about plants.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*Answers may vary. Students may say that there are a variety of plants including trees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37635</wp:posOffset>
                </wp:positionH>
                <wp:positionV relativeFrom="paragraph">
                  <wp:posOffset>22860</wp:posOffset>
                </wp:positionV>
                <wp:extent cx="0" cy="587375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.8pt" to="310.05pt,4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32"/>
        </w:rPr>
        <w:t>6. Seasons: Fall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*Draw a picture of a tree in the fall and.</w:t>
        <w:tab/>
        <w:t xml:space="preserve">Draw a picture of you and the clothes you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rite a sentence about it.</w:t>
        <w:tab/>
        <w:tab/>
        <w:tab/>
        <w:tab/>
        <w:t>would wear in the fall. Write a sentence</w:t>
        <w:tab/>
        <w:tab/>
        <w:tab/>
        <w:tab/>
        <w:tab/>
        <w:tab/>
        <w:tab/>
        <w:tab/>
        <w:tab/>
        <w:tab/>
        <w:t>describing your picture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*Pictures or sentences may vary.</w:t>
        <w:tab/>
        <w:tab/>
        <w:t>*Pictures or sentences may vary.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Their drawing should include a tree</w:t>
        <w:tab/>
        <w:tab/>
        <w:t>There clothes might include a light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 xml:space="preserve">with leaves of a variety of colors. </w:t>
        <w:tab/>
        <w:tab/>
        <w:t>jacket, jeans or pants, and a long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Some of the leaves should be on the</w:t>
        <w:tab/>
        <w:tab/>
        <w:t>sleeved shirt or sweatshirt.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ground because of the trees losing their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leaves in the fall.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37635</wp:posOffset>
                </wp:positionH>
                <wp:positionV relativeFrom="paragraph">
                  <wp:posOffset>2540</wp:posOffset>
                </wp:positionV>
                <wp:extent cx="0" cy="70662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6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0.2pt" to="310.05pt,5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32"/>
        </w:rPr>
        <w:t>Draw a picture of an activity that you</w:t>
        <w:tab/>
        <w:tab/>
        <w:t>Write a sentence or two about th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ould only do in the fall and write a</w:t>
        <w:tab/>
        <w:tab/>
        <w:t xml:space="preserve">weather in the fall. (Would it be cold,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entence about it.</w:t>
        <w:tab/>
        <w:tab/>
        <w:tab/>
        <w:tab/>
        <w:tab/>
        <w:tab/>
        <w:t>windy, snowy, rainy, chilly, etc.?)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990</wp:posOffset>
                </wp:positionH>
                <wp:positionV relativeFrom="paragraph">
                  <wp:posOffset>62865</wp:posOffset>
                </wp:positionV>
                <wp:extent cx="3437890" cy="3666490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Picture goes her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88.7pt;mso-wrap-distance-left:9.05pt;mso-wrap-distance-right:9.05pt;mso-wrap-distance-top:0pt;mso-wrap-distance-bottom:0pt;margin-top:4.9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Picture goes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76090</wp:posOffset>
                </wp:positionH>
                <wp:positionV relativeFrom="paragraph">
                  <wp:posOffset>177165</wp:posOffset>
                </wp:positionV>
                <wp:extent cx="3437890" cy="3666490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Picture goes her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88.7pt;mso-wrap-distance-left:9.05pt;mso-wrap-distance-right:9.05pt;mso-wrap-distance-top:0pt;mso-wrap-distance-bottom:0pt;margin-top:13.9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Picture goes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652135</wp:posOffset>
                </wp:positionH>
                <wp:positionV relativeFrom="paragraph">
                  <wp:posOffset>241300</wp:posOffset>
                </wp:positionV>
                <wp:extent cx="571500" cy="3429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05pt;margin-top:19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32"/>
        </w:rPr>
        <w:t>*Pictures or sentences may vary.</w:t>
        <w:tab/>
        <w:tab/>
        <w:t>*Pictures or sentences may vary.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 xml:space="preserve">Their activities may include playing </w:t>
        <w:tab/>
        <w:tab/>
        <w:t xml:space="preserve">The weather is chilly in the fall. It is 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909435</wp:posOffset>
                </wp:positionH>
                <wp:positionV relativeFrom="paragraph">
                  <wp:posOffset>246380</wp:posOffset>
                </wp:positionV>
                <wp:extent cx="571500" cy="3429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4.05pt;margin-top:19.4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32"/>
        </w:rPr>
        <w:t>soccer, jumping in leaves, raking leaves,</w:t>
        <w:tab/>
        <w:t xml:space="preserve">warmer in the daytime, but gets chilly 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or going trick-or-treating.</w:t>
        <w:tab/>
        <w:tab/>
        <w:tab/>
        <w:tab/>
        <w:t xml:space="preserve">after suppertime. It is also windy in the 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ab/>
        <w:tab/>
        <w:tab/>
        <w:tab/>
        <w:tab/>
        <w:tab/>
        <w:tab/>
        <w:tab/>
        <w:tab/>
        <w:t>fall.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37635</wp:posOffset>
                </wp:positionH>
                <wp:positionV relativeFrom="paragraph">
                  <wp:posOffset>116840</wp:posOffset>
                </wp:positionV>
                <wp:extent cx="0" cy="70662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6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9.2pt" to="310.05pt,5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32"/>
        </w:rPr>
        <w:t>7. Seasons: Wint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*Draw a picture of a tree in the winter</w:t>
        <w:tab/>
        <w:t xml:space="preserve">Draw a picture of you and the clothes you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nd write a sentence about it.</w:t>
        <w:tab/>
        <w:tab/>
        <w:tab/>
        <w:t>would wear in the winter. Write a sentence</w:t>
        <w:tab/>
        <w:tab/>
        <w:tab/>
        <w:tab/>
        <w:tab/>
        <w:tab/>
        <w:tab/>
        <w:tab/>
        <w:tab/>
        <w:tab/>
        <w:t>describing your picture.</w:t>
      </w:r>
    </w:p>
    <w:p>
      <w:pPr>
        <w:pStyle w:val="Normal"/>
        <w:rPr>
          <w:rFonts w:ascii="Comic Sans MS" w:hAnsi="Comic Sans MS" w:cs="Comic Sans MS"/>
          <w:sz w:val="32"/>
          <w:szCs w:val="20"/>
          <w:lang w:val="en-US" w:eastAsia="en-US"/>
        </w:rPr>
      </w:pPr>
      <w:r>
        <w:rPr>
          <w:rFonts w:cs="Comic Sans MS" w:ascii="Comic Sans MS" w:hAnsi="Comic Sans MS"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90390</wp:posOffset>
                </wp:positionH>
                <wp:positionV relativeFrom="paragraph">
                  <wp:posOffset>8255</wp:posOffset>
                </wp:positionV>
                <wp:extent cx="3437890" cy="366649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Picture goes her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88.7pt;mso-wrap-distance-left:9.05pt;mso-wrap-distance-right:9.05pt;mso-wrap-distance-top:0pt;mso-wrap-distance-bottom:0pt;margin-top:0.6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Picture goes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drawing>
          <wp:inline distT="0" distB="0" distL="0" distR="0">
            <wp:extent cx="3657600" cy="2426335"/>
            <wp:effectExtent l="0" t="0" r="0" b="0"/>
            <wp:docPr id="6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 xml:space="preserve">*Their trees should look bare and </w:t>
        <w:tab/>
        <w:tab/>
        <w:t xml:space="preserve">*Answers may vary. Their picture and 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 xml:space="preserve">white with snow and ice. There should </w:t>
        <w:tab/>
        <w:t>sentences should include a snowsuit,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be no green leaves and the branches</w:t>
        <w:tab/>
        <w:tab/>
        <w:t xml:space="preserve">hat, gloves, snow boots, pants, sweater, 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should be empty.</w:t>
        <w:tab/>
        <w:tab/>
        <w:tab/>
        <w:tab/>
        <w:tab/>
        <w:tab/>
        <w:t xml:space="preserve">and sweatshirts. 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51935</wp:posOffset>
                </wp:positionH>
                <wp:positionV relativeFrom="paragraph">
                  <wp:posOffset>116840</wp:posOffset>
                </wp:positionV>
                <wp:extent cx="38100" cy="7174230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1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9.2pt" to="322pt,57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32"/>
        </w:rPr>
        <w:t>Draw a picture of an activity that you</w:t>
        <w:tab/>
        <w:tab/>
        <w:t>Write a sentence or two about th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ould only do in the winter and write a</w:t>
        <w:tab/>
        <w:tab/>
        <w:t xml:space="preserve">weather in the winter. (Would it be cold,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entence about it.</w:t>
        <w:tab/>
        <w:tab/>
        <w:tab/>
        <w:tab/>
        <w:tab/>
        <w:tab/>
        <w:t>windy, snowy, rainy, chilly, etc.?)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20"/>
          <w:lang w:val="en-US" w:eastAsia="en-US"/>
        </w:rPr>
      </w:pPr>
      <w:r>
        <w:rPr>
          <w:rFonts w:cs="Comic Sans MS" w:ascii="Comic Sans MS" w:hAnsi="Comic Sans MS"/>
          <w:b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9390</wp:posOffset>
                </wp:positionH>
                <wp:positionV relativeFrom="paragraph">
                  <wp:posOffset>215265</wp:posOffset>
                </wp:positionV>
                <wp:extent cx="3437890" cy="366649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Picture goes her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88.7pt;mso-wrap-distance-left:9.05pt;mso-wrap-distance-right:9.05pt;mso-wrap-distance-top:0pt;mso-wrap-distance-bottom:0pt;margin-top:16.95pt;mso-position-vertical-relative:text;margin-left:1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Picture goes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90390</wp:posOffset>
                </wp:positionH>
                <wp:positionV relativeFrom="paragraph">
                  <wp:posOffset>177165</wp:posOffset>
                </wp:positionV>
                <wp:extent cx="3437890" cy="3666490"/>
                <wp:effectExtent l="0" t="0" r="0" b="0"/>
                <wp:wrapNone/>
                <wp:docPr id="6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Picture goes her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88.7pt;mso-wrap-distance-left:9.05pt;mso-wrap-distance-right:9.05pt;mso-wrap-distance-top:0pt;mso-wrap-distance-bottom:0pt;margin-top:13.9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Picture goes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*Pictures and answers may vary.</w:t>
        <w:tab/>
        <w:tab/>
        <w:t>*Pictures and answers may vary. Pictures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880735</wp:posOffset>
                </wp:positionH>
                <wp:positionV relativeFrom="paragraph">
                  <wp:posOffset>251460</wp:posOffset>
                </wp:positionV>
                <wp:extent cx="457200" cy="3429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05pt;margin-top:19.8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909435</wp:posOffset>
                </wp:positionH>
                <wp:positionV relativeFrom="paragraph">
                  <wp:posOffset>251460</wp:posOffset>
                </wp:positionV>
                <wp:extent cx="685800" cy="3429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4.05pt;margin-top:19.8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32"/>
        </w:rPr>
        <w:t xml:space="preserve">Pictures and sentences should include </w:t>
        <w:tab/>
        <w:t xml:space="preserve">and sentences should include: In the 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snowboarding, sledding, making snow-</w:t>
        <w:tab/>
        <w:t>winter, it is very cold. It is snowy and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051935</wp:posOffset>
                </wp:positionH>
                <wp:positionV relativeFrom="paragraph">
                  <wp:posOffset>28575</wp:posOffset>
                </wp:positionV>
                <wp:extent cx="457200" cy="3429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05pt;margin-top:2.2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32"/>
        </w:rPr>
        <w:t>angels or snow forts, drinking hot</w:t>
        <w:tab/>
        <w:tab/>
        <w:t>icy. Sometimes, school might get cancel-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 xml:space="preserve">chocolate by a fire, playing basketball, </w:t>
        <w:tab/>
        <w:t>led due to bad weather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b/>
          <w:sz w:val="32"/>
        </w:rPr>
        <w:t>or staying inside to stay warm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8. Seasons: Spring</w:t>
      </w:r>
    </w:p>
    <w:p>
      <w:pPr>
        <w:pStyle w:val="Normal"/>
        <w:rPr>
          <w:rFonts w:ascii="Comic Sans MS" w:hAnsi="Comic Sans MS" w:cs="Comic Sans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37635</wp:posOffset>
                </wp:positionH>
                <wp:positionV relativeFrom="paragraph">
                  <wp:posOffset>-226060</wp:posOffset>
                </wp:positionV>
                <wp:extent cx="0" cy="70662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6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17.8pt" to="310.05pt,5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32"/>
        </w:rPr>
        <w:t>*Draw a picture of a tree in the spring</w:t>
        <w:tab/>
        <w:t xml:space="preserve">Draw a picture of you and the clothes you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nd write a sentence about it.</w:t>
        <w:tab/>
        <w:tab/>
        <w:tab/>
        <w:t>would wear in the spring. Write a sentence</w:t>
        <w:tab/>
        <w:tab/>
        <w:tab/>
        <w:tab/>
        <w:tab/>
        <w:tab/>
        <w:tab/>
        <w:tab/>
        <w:tab/>
        <w:tab/>
        <w:t>describing your pict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990</wp:posOffset>
                </wp:positionH>
                <wp:positionV relativeFrom="paragraph">
                  <wp:posOffset>346075</wp:posOffset>
                </wp:positionV>
                <wp:extent cx="3437890" cy="366649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Picture goes her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88.7pt;mso-wrap-distance-left:9.05pt;mso-wrap-distance-right:9.05pt;mso-wrap-distance-top:0pt;mso-wrap-distance-bottom:0pt;margin-top:27.2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Picture goes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20"/>
          <w:lang w:val="en-US" w:eastAsia="en-US"/>
        </w:rPr>
      </w:pPr>
      <w:r>
        <w:rPr>
          <w:rFonts w:cs="Comic Sans MS" w:ascii="Comic Sans MS" w:hAnsi="Comic Sans MS"/>
          <w:b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90390</wp:posOffset>
                </wp:positionH>
                <wp:positionV relativeFrom="paragraph">
                  <wp:posOffset>8255</wp:posOffset>
                </wp:positionV>
                <wp:extent cx="3437890" cy="3666490"/>
                <wp:effectExtent l="0" t="0" r="0" b="0"/>
                <wp:wrapNone/>
                <wp:docPr id="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Picture goes her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88.7pt;mso-wrap-distance-left:9.05pt;mso-wrap-distance-right:9.05pt;mso-wrap-distance-top:0pt;mso-wrap-distance-bottom:0pt;margin-top:0.6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Picture goes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*Answers and pictures may vary.</w:t>
        <w:tab/>
        <w:tab/>
        <w:t>*Answers and pictures may vary.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 xml:space="preserve">Their picture and sentences should </w:t>
        <w:tab/>
        <w:tab/>
        <w:t>*Their picture and sentences should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explain that there are buds on the</w:t>
        <w:tab/>
        <w:tab/>
        <w:t>include clothes such as short sleeves,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 xml:space="preserve">tree as the tree starts to bloom. </w:t>
        <w:tab/>
        <w:tab/>
        <w:t>jeans, capris, or a long sleeved shirt.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Therefore, the colors they should use</w:t>
        <w:tab/>
        <w:t xml:space="preserve">They also might tell you that they could 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 xml:space="preserve">will include a little bit of green on the </w:t>
        <w:tab/>
        <w:t xml:space="preserve">be wearing a baseball uniform and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b/>
          <w:sz w:val="32"/>
        </w:rPr>
        <w:t>trees.</w:t>
        <w:tab/>
        <w:tab/>
        <w:tab/>
        <w:tab/>
        <w:tab/>
        <w:tab/>
        <w:tab/>
        <w:tab/>
        <w:t>baseball hat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51935</wp:posOffset>
                </wp:positionH>
                <wp:positionV relativeFrom="paragraph">
                  <wp:posOffset>236220</wp:posOffset>
                </wp:positionV>
                <wp:extent cx="38100" cy="7174230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1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8.6pt" to="322pt,58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32"/>
        </w:rPr>
        <w:t>Draw a picture of an activity that you</w:t>
        <w:tab/>
        <w:tab/>
        <w:t>Write a sentence or two about th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ould only do in the spring and write a</w:t>
        <w:tab/>
        <w:tab/>
        <w:t xml:space="preserve">weather in the spring. (Would it be cold,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entence about it.</w:t>
        <w:tab/>
        <w:tab/>
        <w:tab/>
        <w:tab/>
        <w:tab/>
        <w:tab/>
        <w:t>windy, snowy, rainy, chilly, etc.?)</w:t>
      </w:r>
    </w:p>
    <w:p>
      <w:pPr>
        <w:pStyle w:val="Normal"/>
        <w:rPr>
          <w:rFonts w:ascii="Comic Sans MS" w:hAnsi="Comic Sans MS" w:cs="Comic Sans MS"/>
          <w:sz w:val="32"/>
          <w:szCs w:val="20"/>
          <w:lang w:val="en-US" w:eastAsia="en-US"/>
        </w:rPr>
      </w:pPr>
      <w:r>
        <w:rPr>
          <w:rFonts w:cs="Comic Sans MS" w:ascii="Comic Sans MS" w:hAnsi="Comic Sans MS"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990</wp:posOffset>
                </wp:positionH>
                <wp:positionV relativeFrom="paragraph">
                  <wp:posOffset>62865</wp:posOffset>
                </wp:positionV>
                <wp:extent cx="3437890" cy="3666490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Picture goes her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88.7pt;mso-wrap-distance-left:9.05pt;mso-wrap-distance-right:9.05pt;mso-wrap-distance-top:0pt;mso-wrap-distance-bottom:0pt;margin-top:4.9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Picture goes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76090</wp:posOffset>
                </wp:positionH>
                <wp:positionV relativeFrom="paragraph">
                  <wp:posOffset>62865</wp:posOffset>
                </wp:positionV>
                <wp:extent cx="3437890" cy="3666490"/>
                <wp:effectExtent l="0" t="0" r="0" b="0"/>
                <wp:wrapNone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Picture goes her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88.7pt;mso-wrap-distance-left:9.05pt;mso-wrap-distance-right:9.05pt;mso-wrap-distance-top:0pt;mso-wrap-distance-bottom:0pt;margin-top:4.9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Picture goes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*Answers and sentences may vary.</w:t>
        <w:tab/>
        <w:tab/>
        <w:t>*Answers and sentences may vary.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537835</wp:posOffset>
                </wp:positionH>
                <wp:positionV relativeFrom="paragraph">
                  <wp:posOffset>246380</wp:posOffset>
                </wp:positionV>
                <wp:extent cx="571500" cy="3429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05pt;margin-top:19.4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566535</wp:posOffset>
                </wp:positionH>
                <wp:positionV relativeFrom="paragraph">
                  <wp:posOffset>246380</wp:posOffset>
                </wp:positionV>
                <wp:extent cx="571500" cy="3429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7.05pt;margin-top:19.4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32"/>
        </w:rPr>
        <w:t>Their answer should include one of the</w:t>
        <w:tab/>
        <w:t>Their answer should include one of the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309235</wp:posOffset>
                </wp:positionH>
                <wp:positionV relativeFrom="paragraph">
                  <wp:posOffset>191770</wp:posOffset>
                </wp:positionV>
                <wp:extent cx="571500" cy="3429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05pt;margin-top:15.1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32"/>
        </w:rPr>
        <w:t>following: watching babies being born,</w:t>
        <w:tab/>
        <w:t>following: It is rainy and warm in the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309235</wp:posOffset>
                </wp:positionH>
                <wp:positionV relativeFrom="paragraph">
                  <wp:posOffset>251460</wp:posOffset>
                </wp:positionV>
                <wp:extent cx="571500" cy="3429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05pt;margin-top:19.8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32"/>
        </w:rPr>
        <w:t xml:space="preserve">pick flowers, play outside in the </w:t>
        <w:tab/>
        <w:tab/>
        <w:t>spring. It is rainy to help flowers grow.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sunshine, or play baseball or softball.</w:t>
        <w:tab/>
        <w:t xml:space="preserve">It is usually warm during the daytime 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509135</wp:posOffset>
                </wp:positionH>
                <wp:positionV relativeFrom="paragraph">
                  <wp:posOffset>28575</wp:posOffset>
                </wp:positionV>
                <wp:extent cx="685800" cy="3429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05pt;margin-top:2.2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32"/>
        </w:rPr>
        <w:tab/>
        <w:tab/>
        <w:tab/>
        <w:tab/>
        <w:tab/>
        <w:tab/>
        <w:tab/>
        <w:tab/>
        <w:tab/>
        <w:t>and cooler at night.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37635</wp:posOffset>
                </wp:positionH>
                <wp:positionV relativeFrom="paragraph">
                  <wp:posOffset>22860</wp:posOffset>
                </wp:positionV>
                <wp:extent cx="0" cy="706628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6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.8pt" to="310.05pt,5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32"/>
        </w:rPr>
        <w:t>9. Seasons: Summ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*Draw a picture of a tree in the summer</w:t>
        <w:tab/>
        <w:t xml:space="preserve">Draw a picture of you and the clothes you </w:t>
      </w:r>
    </w:p>
    <w:p>
      <w:pPr>
        <w:pStyle w:val="Normal"/>
        <w:ind w:left="6480" w:hanging="648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nd write a sentence about it.</w:t>
        <w:tab/>
        <w:t>would wear in the summer. Write a sentence</w:t>
        <w:tab/>
        <w:t>describing your pict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990</wp:posOffset>
                </wp:positionH>
                <wp:positionV relativeFrom="paragraph">
                  <wp:posOffset>460375</wp:posOffset>
                </wp:positionV>
                <wp:extent cx="3437890" cy="3666490"/>
                <wp:effectExtent l="0" t="0" r="0" b="0"/>
                <wp:wrapNone/>
                <wp:docPr id="8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Picture goes her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88.7pt;mso-wrap-distance-left:9.05pt;mso-wrap-distance-right:9.05pt;mso-wrap-distance-top:0pt;mso-wrap-distance-bottom:0pt;margin-top:36.2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Picture goes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20"/>
          <w:lang w:val="en-US" w:eastAsia="en-US"/>
        </w:rPr>
      </w:pPr>
      <w:r>
        <w:rPr>
          <w:rFonts w:cs="Comic Sans MS" w:ascii="Comic Sans MS" w:hAnsi="Comic Sans MS"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76090</wp:posOffset>
                </wp:positionH>
                <wp:positionV relativeFrom="paragraph">
                  <wp:posOffset>8255</wp:posOffset>
                </wp:positionV>
                <wp:extent cx="3437890" cy="3666490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Picture goes her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88.7pt;mso-wrap-distance-left:9.05pt;mso-wrap-distance-right:9.05pt;mso-wrap-distance-top:0pt;mso-wrap-distance-bottom:0pt;margin-top:0.6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Picture goes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 xml:space="preserve">*Answers and pictures may vary a </w:t>
        <w:tab/>
        <w:tab/>
        <w:t>*Answers and pictures may vary a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minimal amount, but their picture</w:t>
        <w:tab/>
        <w:t xml:space="preserve"> </w:t>
        <w:tab/>
        <w:t xml:space="preserve">minimal amount, but should include at 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 xml:space="preserve">should include a tree with a lot of </w:t>
        <w:tab/>
        <w:tab/>
        <w:t>least two of the following: shorts, tank</w:t>
        <w:tab/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green leaves on it.</w:t>
        <w:tab/>
        <w:tab/>
        <w:tab/>
        <w:tab/>
        <w:tab/>
        <w:t xml:space="preserve">tops, swimming suits, swimming trunks, a 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ab/>
        <w:tab/>
        <w:tab/>
        <w:tab/>
        <w:tab/>
        <w:tab/>
        <w:tab/>
        <w:tab/>
        <w:tab/>
        <w:t xml:space="preserve">baseball hat or visor, sunglasses, or </w:t>
      </w:r>
    </w:p>
    <w:p>
      <w:pPr>
        <w:pStyle w:val="Normal"/>
        <w:ind w:left="5760" w:firstLine="72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b/>
          <w:sz w:val="32"/>
        </w:rPr>
        <w:t>t-shirts, sandals or flip-flops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51935</wp:posOffset>
                </wp:positionH>
                <wp:positionV relativeFrom="paragraph">
                  <wp:posOffset>236220</wp:posOffset>
                </wp:positionV>
                <wp:extent cx="38100" cy="7174230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1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8.6pt" to="322pt,58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32"/>
        </w:rPr>
        <w:t>Draw a picture of an activity that you</w:t>
        <w:tab/>
        <w:tab/>
        <w:t>Write a sentence or two about th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ould only do in the summer and write a</w:t>
        <w:tab/>
        <w:t xml:space="preserve">weather in the summer. (Would it be cold,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entence about it.</w:t>
        <w:tab/>
        <w:tab/>
        <w:tab/>
        <w:tab/>
        <w:tab/>
        <w:tab/>
        <w:t>windy, snowy, rainy, chilly, etc.?)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20"/>
          <w:lang w:val="en-US" w:eastAsia="en-US"/>
        </w:rPr>
      </w:pPr>
      <w:r>
        <w:rPr>
          <w:rFonts w:cs="Comic Sans MS" w:ascii="Comic Sans MS" w:hAnsi="Comic Sans MS"/>
          <w:b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290</wp:posOffset>
                </wp:positionH>
                <wp:positionV relativeFrom="paragraph">
                  <wp:posOffset>177165</wp:posOffset>
                </wp:positionV>
                <wp:extent cx="3437890" cy="366649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Picture goes her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88.7pt;mso-wrap-distance-left:9.05pt;mso-wrap-distance-right:9.05pt;mso-wrap-distance-top:0pt;mso-wrap-distance-bottom:0pt;margin-top:13.9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Picture goes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90390</wp:posOffset>
                </wp:positionH>
                <wp:positionV relativeFrom="paragraph">
                  <wp:posOffset>177165</wp:posOffset>
                </wp:positionV>
                <wp:extent cx="3437890" cy="3666490"/>
                <wp:effectExtent l="0" t="0" r="0" b="0"/>
                <wp:wrapNone/>
                <wp:docPr id="8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Picture goes her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88.7pt;mso-wrap-distance-left:9.05pt;mso-wrap-distance-right:9.05pt;mso-wrap-distance-top:0pt;mso-wrap-distance-bottom:0pt;margin-top:13.9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Picture goes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 xml:space="preserve">*Answers and pictures may vary a </w:t>
        <w:tab/>
        <w:tab/>
        <w:t>*Answers and pictures may vary a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795135</wp:posOffset>
                </wp:positionH>
                <wp:positionV relativeFrom="paragraph">
                  <wp:posOffset>246380</wp:posOffset>
                </wp:positionV>
                <wp:extent cx="457200" cy="3429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5.05pt;margin-top:19.4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32"/>
        </w:rPr>
        <w:t>minimal amount, but their activities</w:t>
        <w:tab/>
        <w:t xml:space="preserve"> </w:t>
        <w:tab/>
        <w:t xml:space="preserve">minimal amount, but should include  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should include at least one of the</w:t>
        <w:tab/>
        <w:tab/>
        <w:t>information including: It is hot in the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537835</wp:posOffset>
                </wp:positionH>
                <wp:positionV relativeFrom="paragraph">
                  <wp:posOffset>22860</wp:posOffset>
                </wp:positionV>
                <wp:extent cx="571500" cy="3429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05pt;margin-top:1.8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32"/>
        </w:rPr>
        <w:t xml:space="preserve">following: going swimming, going on </w:t>
        <w:tab/>
        <w:tab/>
        <w:t xml:space="preserve">summer. It is humid and hot with a 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 xml:space="preserve">vacation, playing in a sprinkler or on a </w:t>
        <w:tab/>
        <w:t>lot of sunshine.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 xml:space="preserve">slip and slide, throwing water balloons,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</w:rPr>
        <w:t xml:space="preserve">or working on a suntan. </w:t>
        <w:tab/>
        <w:tab/>
      </w:r>
      <w:r>
        <w:rPr>
          <w:rFonts w:cs="Comic Sans MS" w:ascii="Comic Sans MS" w:hAnsi="Comic Sans MS"/>
          <w:sz w:val="32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0. List any other additional information you have learned about the four seasons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*Answers may vary. Students may include that they know the seasons are created by the way the earth rotates. (This information is from a lesson earlier in the year.)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02:00Z</dcterms:created>
  <dc:creator>tech</dc:creator>
  <dc:description/>
  <cp:keywords/>
  <dc:language>en-US</dc:language>
  <cp:lastModifiedBy>tech</cp:lastModifiedBy>
  <dcterms:modified xsi:type="dcterms:W3CDTF">2009-06-19T23:30:00Z</dcterms:modified>
  <cp:revision>28</cp:revision>
  <dc:subject/>
  <dc:title>Pre-Assessment</dc:title>
</cp:coreProperties>
</file>