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57200</wp:posOffset>
            </wp:positionV>
            <wp:extent cx="5486400" cy="431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019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irections</w:t>
      </w:r>
      <w:r>
        <w:rPr/>
        <w:t>:  Use the three previous triangles to decide which triangle’s characterizations best fit the pictures.  Make sure to describe why you placed that triangle in the spo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0</wp:posOffset>
                </wp:positionH>
                <wp:positionV relativeFrom="paragraph">
                  <wp:posOffset>-657225</wp:posOffset>
                </wp:positionV>
                <wp:extent cx="219392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achment 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1.1pt;mso-wrap-distance-left:9.05pt;mso-wrap-distance-right:9.05pt;mso-wrap-distance-top:0pt;mso-wrap-distance-bottom:0pt;margin-top:-51.75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achmen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Reason:</w:t>
        <w:tab/>
        <w:tab/>
        <w:t xml:space="preserve">       Reason:</w:t>
        <w:tab/>
        <w:tab/>
        <w:tab/>
        <w:t xml:space="preserve">      Reas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Classify each triangle as scalene, isosceles, or equilateral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 Side A = 24 cm., Side B = 26 cm., Side C = 2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ide A = 17 cm., Side B = 17 cm., Side C = 17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ide A = 21 cm., Side B = 15 cm., Side C = 17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iangles can also be classified by its 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5420</wp:posOffset>
                </wp:positionH>
                <wp:positionV relativeFrom="paragraph">
                  <wp:posOffset>-581025</wp:posOffset>
                </wp:positionV>
                <wp:extent cx="273558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achment 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1.1pt;mso-wrap-distance-left:9.05pt;mso-wrap-distance-right:9.05pt;mso-wrap-distance-top:0pt;mso-wrap-distance-bottom:0pt;margin-top:-45.75pt;mso-position-vertical-relative:text;margin-left:11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tachmen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ince every triangle has at least two acute angles, one way you can classify a triangle is by using the third side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align>bottom</wp:align>
            </wp:positionV>
            <wp:extent cx="5905500" cy="4013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</wp:posOffset>
            </wp:positionH>
            <wp:positionV relativeFrom="paragraph">
              <wp:posOffset>175260</wp:posOffset>
            </wp:positionV>
            <wp:extent cx="1085850" cy="11766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14849" r="-15" b="7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Classify each triangle by its angles and by its side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93980</wp:posOffset>
            </wp:positionV>
            <wp:extent cx="2105025" cy="101981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16279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</w:t>
        <w:tab/>
        <w:t xml:space="preserve">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 triangle with angle measures 55°, 75°, and 5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15:00Z</dcterms:created>
  <dc:creator>lc</dc:creator>
  <dc:description/>
  <cp:keywords/>
  <dc:language>en-US</dc:language>
  <cp:lastModifiedBy>Lindsay</cp:lastModifiedBy>
  <dcterms:modified xsi:type="dcterms:W3CDTF">2008-10-29T04:13:00Z</dcterms:modified>
  <cp:revision>4</cp:revision>
  <dc:subject/>
  <dc:title>Directions:  Use the three previous triangles to decide which triangle’s characterizations best fit the pictures</dc:title>
</cp:coreProperties>
</file>