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lang w:val="es-PA"/>
        </w:rPr>
      </w:pPr>
      <w:r>
        <w:rPr>
          <w:color w:val="000080"/>
          <w:lang w:val="es-PA"/>
        </w:rPr>
        <w:t>PROYECTO #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lang w:val="es-PA"/>
        </w:rPr>
      </w:pPr>
      <w:r>
        <w:rPr>
          <w:color w:val="000080"/>
          <w:lang w:val="es-PA"/>
        </w:rPr>
        <w:t>ÁREA AMBIENT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lang w:val="es-PA"/>
        </w:rPr>
      </w:pPr>
      <w:r>
        <w:rPr>
          <w:color w:val="000080"/>
          <w:lang w:val="es-PA"/>
        </w:rPr>
        <w:t>PROYECTOS COLABORATIVOS</w:t>
      </w:r>
    </w:p>
    <w:p>
      <w:pPr>
        <w:pStyle w:val="Normal"/>
        <w:jc w:val="center"/>
        <w:rPr>
          <w:color w:val="000080"/>
          <w:lang w:val="es-PA"/>
        </w:rPr>
      </w:pPr>
      <w:r>
        <w:rPr>
          <w:color w:val="000080"/>
          <w:lang w:val="es-P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6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TÍTULO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LA CONTAMINACIÓN AMBIENTAL EN LA QUEBRADA “TUZA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ANTECEDENTES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color w:val="000080"/>
              </w:rPr>
              <w:t>El problema ecológico y la crisis ambiental surgen del hecho de que los seres humanos pueden intervenir activamente en la naturaleza para satisfacer sus necesidades, y a través de ello, están causando mucho daño al medio ambiente y a todos los seres vivos que dependen de ese medio.</w:t>
            </w:r>
          </w:p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</w:rPr>
              <w:t>El hombre, es el principal causante de la contaminación del agua, ya que la eliminación de residuos líquidos, domésticos e industriales, así como desperdicios sólidos como la basura, en los ríos, quebradas trae como consecuencia su inutilización.</w:t>
            </w:r>
          </w:p>
        </w:tc>
      </w:tr>
      <w:tr>
        <w:trPr>
          <w:trHeight w:val="12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DEFINICIÓN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StrongEmphasis"/>
                <w:b w:val="false"/>
                <w:bCs w:val="false"/>
                <w:color w:val="000080"/>
              </w:rPr>
              <w:t>Indagar sobre las consecuencias del perjuicio ocasionado por las personas contaminando la quebrada</w:t>
              <w:softHyphen/>
              <w:softHyphen/>
              <w:softHyphen/>
              <w:t xml:space="preserve"> “Tuza”  cuando arrojan desperdicios y toda clase de objetos que contaminan el medio ambiente y causa daños a nuestro Centro Educativo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8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80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OBJETIVOS GENERALES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Concienciar  a los estudiantes, personal docente y administrativo, comunidad,  de la importancia del saneamiento de la quebrada “Tuza”, para contribuir a mejorar la calidad de vid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OBJETIVOS ESPECÍFICOS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Identificar los focos de contaminación que surgen en los alrededores de la quebrada “Tuza”.</w:t>
            </w:r>
          </w:p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Ejecutar campaña de limpieza con ayuda de las instituciones de gobierno, privadas, estudiantes y comunida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JUSTIFICACIÓN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 xml:space="preserve">Con la ejecución del proyecto colaborativo “El ambiente cuidarás y en un mundo mejor vivirás” queremos hacer un llamado de atención a los estudiantes, docentes, padres de familia y comunidad en general, tendientes  a adoptar hábitos sencillos y de sentido común para proteger nuestro medio ambiente. </w:t>
            </w:r>
          </w:p>
          <w:p>
            <w:pPr>
              <w:pStyle w:val="NormalWeb"/>
              <w:jc w:val="both"/>
              <w:rPr/>
            </w:pPr>
            <w:r>
              <w:rPr>
                <w:color w:val="000080"/>
              </w:rPr>
              <w:t>La idea de desarrollar este proyecto colaborativo es   construir con los estudiantes  un espacio donde se vea la importancia de proteger nuestro medio ambiental, y para ello tenemos que pensar en  actividades entretenidas, divertidas, que ocupen el lugar de concienciar pero que a su vez entretengan para lograr el objetivo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80"/>
              </w:rPr>
              <w:t xml:space="preserve">Además, una de las consecuencias directas de la contaminación, es la destrucción de los ecosistemas que ahí habitan que son los más sensibles a los cambios en su entorno, y esto conlleva a la desaparición de las especies naturales. (Flora y fauna).       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8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80"/>
              </w:rPr>
              <w:t>Todo este problema de la contaminación se debe a la falta de cultura  es por eso que tenemos que hacer un poco de conciencia y pensar en el futuro poco favorable al cual nos estamos encaminando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80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BENEFICIARIOS DEL PROYECTO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Estudiantes, docentes, padres de familia y comunidad en gener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RESPONSABL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Docentes de 5° y 6°, la CAI,  docentes de materias especiales, estudiantes, administració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lang w:val="es-PA"/>
              </w:rPr>
              <w:t>DETERMINACIÓN DE METAS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 xml:space="preserve">Ayudar a mejorar el equilibrio de la naturaleza, y lograr que las personas cambien de actitud frente a la problemática ambiental y sus consecuencias en el ser humano. </w:t>
            </w:r>
          </w:p>
          <w:p>
            <w:pPr>
              <w:pStyle w:val="Normal"/>
              <w:jc w:val="both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El aprovechamiento racional de este recurso para la explotación de proyectos acuícol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DETERMINACIÓN DE ACTIVIDADES</w:t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Establecer un cronograma de actividades que incluyan, investigación de campo, charlas, conferencias, trabajos grupales, giras, dinámicas motivadoras, observación de videos, investigación en Internet, colaboraciones con escuelas del área y del país, Experimento en laboratorio, trabajos manuales con material reciclable y otro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TIEMPO DE EJECUCIÓ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24 de agosto al 17 de diciembr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  <w:t>FINANCIAMIENTO / COS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PA"/>
              </w:rPr>
            </w:pPr>
            <w:r>
              <w:rPr>
                <w:b/>
                <w:bCs/>
                <w:color w:val="000080"/>
                <w:lang w:val="es-PA"/>
              </w:rPr>
            </w:r>
          </w:p>
        </w:tc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PA"/>
              </w:rPr>
            </w:pPr>
            <w:r>
              <w:rPr>
                <w:color w:val="000080"/>
                <w:lang w:val="es-PA"/>
              </w:rPr>
              <w:t>Autogestión</w:t>
            </w:r>
          </w:p>
        </w:tc>
      </w:tr>
    </w:tbl>
    <w:p>
      <w:pPr>
        <w:pStyle w:val="Normal"/>
        <w:jc w:val="both"/>
        <w:rPr>
          <w:color w:val="000080"/>
          <w:lang w:val="es-PA"/>
        </w:rPr>
      </w:pPr>
      <w:r>
        <w:rPr>
          <w:color w:val="000080"/>
          <w:lang w:val="es-PA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9:04:00Z</dcterms:created>
  <dc:creator>samir</dc:creator>
  <dc:description/>
  <cp:keywords/>
  <dc:language>en-US</dc:language>
  <cp:lastModifiedBy>samir</cp:lastModifiedBy>
  <cp:lastPrinted>2009-09-13T10:28:00Z</cp:lastPrinted>
  <dcterms:modified xsi:type="dcterms:W3CDTF">2009-09-13T15:41:00Z</dcterms:modified>
  <cp:revision>3</cp:revision>
  <dc:subject/>
  <dc:title>PROYECTO #1</dc:title>
</cp:coreProperties>
</file>