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United States as a World Power</w:t>
      </w:r>
    </w:p>
    <w:p>
      <w:pPr>
        <w:pStyle w:val="Normal"/>
        <w:rPr/>
      </w:pPr>
      <w:r>
        <w:rPr/>
      </w:r>
    </w:p>
    <w:p>
      <w:pPr>
        <w:pStyle w:val="Normal"/>
        <w:rPr>
          <w:sz w:val="24"/>
        </w:rPr>
      </w:pPr>
      <w:r>
        <w:rPr>
          <w:sz w:val="24"/>
        </w:rPr>
        <w:t>Evaluation Strategy</w:t>
        <w:br/>
        <w:br/>
        <w:t>The Social Studies teacher and the district curriculum director will be conducting the majority of the evaluations in the United States History course including the Imperialism unit. The material in this unit is relevant for success on the Ohio Graduation Test as well as the remainder of the United States History course. It is reasonable to suggest that the teacher would be responsible for the formative assessments and both teacher and curriculum director for the summative assessments.</w:t>
      </w:r>
    </w:p>
    <w:p>
      <w:pPr>
        <w:pStyle w:val="Normal"/>
        <w:rPr/>
      </w:pPr>
      <w:r>
        <w:rPr>
          <w:sz w:val="24"/>
        </w:rPr>
        <w:br/>
        <w:t xml:space="preserve">The formative assessments will be held throughout the unit and evaluated by the teacher. Pre and post unit surveys will help to show growth throughout the unit. The students will also participate in a cross-curricular unit during this unit and will be assessed by other teachers. These teachers and possibly observing administrators will provide feedback to the United States History teacher for the Imperialism unit. </w:t>
        <w:br/>
        <w:br/>
        <w:t>The summative assessment will be in the form of a project at the end of the entire unit. Students will show knowledge of the effects of imperialism in all areas of United States territorial acquisitions. The Ohio Graduation test will also act as a summative assessment for the unit. The teacher and curriculum director will analyze the OGT questions and student responses and adjust the unit curriculum accordingly.  The true summative assessment will be found by assessing the improvement of students in these areas throughout a multi-year time period.</w:t>
        <w:br/>
      </w: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outlineLvl w:val="1"/>
    </w:pPr>
    <w:rPr>
      <w:b/>
      <w:sz w:val="24"/>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00:13:00Z</dcterms:created>
  <dc:creator>user</dc:creator>
  <dc:description/>
  <dc:language>en-US</dc:language>
  <cp:lastModifiedBy>user</cp:lastModifiedBy>
  <dcterms:modified xsi:type="dcterms:W3CDTF">2009-02-22T00:13:00Z</dcterms:modified>
  <cp:revision>2</cp:revision>
  <dc:subject/>
  <dc:title>United States as a World Power</dc:title>
</cp:coreProperties>
</file>