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thematics</w:t>
      </w:r>
    </w:p>
    <w:p>
      <w:pPr>
        <w:pStyle w:val="Normal"/>
        <w:ind w:left="36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nit Outcome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umber Sense and Operation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identify and generate equivalent forms of whole numbers.</w:t>
      </w:r>
    </w:p>
    <w:p>
      <w:pPr>
        <w:pStyle w:val="TextBodyIndent"/>
        <w:numPr>
          <w:ilvl w:val="0"/>
          <w:numId w:val="1"/>
        </w:numPr>
        <w:rPr/>
      </w:pPr>
      <w:r>
        <w:rPr/>
        <w:t>⁭</w:t>
      </w:r>
      <w:r>
        <w:rPr/>
        <w:tab/>
        <w:t>use place value concepts to represent whole numbers and decimals using numerals, words, expanded notation and physical model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use mathematical language and symbols to compare and ord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count money and make change using coins and paper bills to ten dollar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represent fractions and mixed numbers using words, numerals and physical model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compare and order commonly used fractions and mixed numbers using number lines, models, points of reference, and equivalent forms using physical or visual model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recognize and use decimal and fraction concepts and notations as related ways of representing parts of a while or a se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model, represent and explain multiplica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model, represent and explain divis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explain and use relationships between operation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model and use the commutative and associative properties for addition and multiplicatio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add and subtract whole numbers with and without regroup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demonstrate fluency in multiplication facts through 10 and corresponding division fac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multiply and divide 2- and 3-digit numbers by and single-digit number, without remainders for divisio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evaluate the reasonableness of computations based upon operations and the numbers involved.</w:t>
      </w:r>
    </w:p>
    <w:p>
      <w:pPr>
        <w:pStyle w:val="Normal"/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asuremen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identify and select appropriate units for measuring length, volume, weight, and temperatur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establish personal or common referents to include additional unit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tell time to the nearest minute and find elapsed time using a calendar or a cloc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read a thermometer in both Fahrenheit and Celsius scal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estimate and measure length, weight and volume using metric and U.S. customary units, accurate to the nearest  ½ or ¼ unit as appropriat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use appropriate measurement tools and techniques to construct a figure or approximate amount of specified length, weight or volum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make estimates for perimeter, area and volume using links, tiles, cubes and other model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sz w:val="28"/>
          <w:szCs w:val="28"/>
        </w:rPr>
        <w:t>Geometry and Spatial Sens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analyze and describe properties of two-dimensional shapes and three-dimensional objects using terms such as vertex, edge, angle, side and fac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identify and describe the relative size of angles with respect to right angl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find and name locations on a labeled grid or coordinate syste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draw lines of symmetry to verify symmetrical two-dimensional shap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build a three-dimensional model of an object composed of cub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tterns, Functions and Algebr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extend multiplicative and growing patterns, and describe the pattern or rule in word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analyze and replicate arithmetic sequences with and without a calculato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use patterns to make predictions, identify relationships, and solve problem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model problem situations using objects pictures, tables, numbers, letters and other symbol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write, solve and explain simple mathematical statemen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express mathematical relationships as equations and inequaliti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create tables to record, organize and analyze data to discover patterns and rul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identify and describe quantitative changes, especially those involving addition and subtractio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a Analyses and Probabilit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collect and organize data from an experiment, such as recording and classifying observations or measurements, in response to a question pos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draw and interpret picture graphs in which a symbol or picture represents more than one obj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read, interpret and construct bar graphs with intervals greater than o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support a conclusion or prediction orally and in writing, using information in a table or grap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match a set a data with a graphical representation of the dat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translate information freely among charts, tables, line plots, picture graphs and bar graph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nalyze and interpret information represented on a timeli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identify the mode of a data set and describe the information it gives about a data se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conduct a simple experiment or simulation of a simple event, record the results in a chart, table or graph, and use the results to draw conclusions about the likelihood or possible outcom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ab/>
        <w:t>use physical models, pictures, diagrams and lists to solve problems involving arrangements or combinations of two or four obje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isa Kaliszews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3:22:00Z</dcterms:created>
  <dc:creator>dartl</dc:creator>
  <dc:description/>
  <dc:language>en-US</dc:language>
  <cp:lastModifiedBy>Lisa A Kaliszewski</cp:lastModifiedBy>
  <dcterms:modified xsi:type="dcterms:W3CDTF">2009-02-20T23:22:00Z</dcterms:modified>
  <cp:revision>2</cp:revision>
  <dc:subject/>
  <dc:title>Mathematics</dc:title>
</cp:coreProperties>
</file>