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73544589"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08670630"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39857730"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36942812"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8194252"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20059241"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1277406"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45681701"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41409182"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24292726"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36178466"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28277648"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86063818"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48046802"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54881221"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52753011"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48022459"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09753914"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09394158"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38866169"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87680735"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10041872"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64780343"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89749891"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