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Unit and Unit Outcome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ubunit One: Definition of Differentiated Instruc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be able to define what differentiated instruction i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explain what differentiated instruction is not by listing examples.</w:t>
      </w:r>
    </w:p>
    <w:p>
      <w:pPr>
        <w:pStyle w:val="Normal"/>
        <w:rPr/>
      </w:pPr>
      <w:r>
        <w:rPr>
          <w:rFonts w:cs="Times New Roman" w:ascii="Times New Roman" w:hAnsi="Times New Roman"/>
        </w:rPr>
        <w:t>Teachers will be able to conduct research on differentiated instruction by looking through provided materials (books, scholarly articles, journals etc.).</w:t>
      </w:r>
    </w:p>
    <w:p>
      <w:pPr>
        <w:pStyle w:val="Normal"/>
        <w:rPr/>
      </w:pPr>
      <w:r>
        <w:rPr>
          <w:rFonts w:cs="Times New Roman" w:ascii="Times New Roman" w:hAnsi="Times New Roman"/>
        </w:rPr>
        <w:t>Teachers will explain why differentiated instruction can increase student achievement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Subunit Two:  Differentiated Instruction Strategies</w:t>
      </w:r>
    </w:p>
    <w:p>
      <w:pPr>
        <w:pStyle w:val="Normal"/>
        <w:rPr/>
      </w:pPr>
      <w:r>
        <w:rPr>
          <w:rFonts w:cs="Times New Roman" w:ascii="Times New Roman" w:hAnsi="Times New Roman"/>
        </w:rPr>
        <w:t>Teachers will analyze whole group strategies by utilizing research material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identify individual strategies to be used with their students’ special nee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research additional strategies that are appropriate for their classroom stud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develop their own strategies that could help differentiate instruction in their own classroo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perform a differentiated instruction strategy in their own classroom and report on the resul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analyze the results of the differentiated instruction strategy and make alterations to each specific class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Subunit Three:  Differentiated Instruction Assessments</w:t>
      </w:r>
    </w:p>
    <w:p>
      <w:pPr>
        <w:pStyle w:val="Normal"/>
        <w:rPr/>
      </w:pPr>
      <w:r>
        <w:rPr>
          <w:rFonts w:cs="Times New Roman" w:ascii="Times New Roman" w:hAnsi="Times New Roman"/>
        </w:rPr>
        <w:t>Teachers will define what formative assessments a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define what summative assessments a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research formative and summative assessment ideas using research materials provide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explore possible assessments to utilize in their classroom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develop their own assessments based on their students’ individual nee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perform their own assessments to stud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evaluate the success of their formative and summative assessments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u w:val="single"/>
        </w:rPr>
        <w:t>Subunit Four: Steps in Designing a Less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identify the steps that are necessary when designing a differentiated instruction lesson pl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develop essential questions for the un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be able to identify the Ohio State standards that will be met for the unit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construct objectives for the units that are appropriate in determining students’ succ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identify participants in their classes that have specials nee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develop accommodations in the lesson for the participants that with special need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design formative and summative assessments that are appropriate for their cla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construct pre-assessments that are appropriate for their class in order to find out what participants kno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deliver pre-assessments to students and evaluate the resul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develop learning experiences for the lesson based on the results of the pre-assessment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examine and review their lesson steps to insure everything runs smoothl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examine the lesson plan with a colleague to gain suggestions for succ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create materials that are necessary to carry out the lesso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perform the lesson as planned.</w:t>
      </w:r>
    </w:p>
    <w:p>
      <w:pPr>
        <w:pStyle w:val="Normal"/>
        <w:rPr/>
      </w:pPr>
      <w:r>
        <w:rPr>
          <w:rFonts w:cs="Times New Roman" w:ascii="Times New Roman" w:hAnsi="Times New Roman"/>
        </w:rPr>
        <w:t>Teachers will identify adjustments that need to be made to objectives and assessments.</w:t>
      </w:r>
    </w:p>
    <w:p>
      <w:pPr>
        <w:pStyle w:val="Normal"/>
        <w:rPr/>
      </w:pPr>
      <w:r>
        <w:rPr>
          <w:rFonts w:cs="Times New Roman" w:ascii="Times New Roman" w:hAnsi="Times New Roman"/>
        </w:rPr>
        <w:t>Teachers will evaluate the lesson’s succe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achers will determine changes to be made for future use of lesson pla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1:13:00Z</dcterms:created>
  <dc:creator>ITS</dc:creator>
  <dc:description/>
  <dc:language>en-US</dc:language>
  <cp:lastModifiedBy>Office 2004 Test Drive User</cp:lastModifiedBy>
  <dcterms:modified xsi:type="dcterms:W3CDTF">2009-02-19T21:13:00Z</dcterms:modified>
  <cp:revision>2</cp:revision>
  <dc:subject/>
  <dc:title>Unit and Unit Outcomes</dc:title>
</cp:coreProperties>
</file>