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istory Standard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5 a-e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People in Society Standard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8 a,b,c (Spanish conquest)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Geography Standard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11 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1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13 a-f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15 c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overnment Standard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u w:val="none"/>
        </w:rPr>
      </w:pPr>
      <w:r>
        <w:rPr>
          <w:u w:val="none"/>
        </w:rPr>
        <w:t>24</w:t>
      </w:r>
    </w:p>
    <w:p>
      <w:pPr>
        <w:pStyle w:val="Normal"/>
        <w:numPr>
          <w:ilvl w:val="0"/>
          <w:numId w:val="0"/>
        </w:numPr>
        <w:ind w:left="720" w:right="0" w:hanging="0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Social Studies Skills and Methods Standard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30 c,e,f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3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3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36 a-f</w:t>
      </w:r>
    </w:p>
    <w:sectPr>
      <w:headerReference w:type="default" r:id="rId2"/>
      <w:type w:val="nextPage"/>
      <w:pgSz w:w="12240" w:h="15840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Ohio Academic Content Standards Cover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Arial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5:00:55Z</dcterms:created>
  <dc:creator/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